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kk-KZ"/>
        </w:rPr>
        <w:t xml:space="preserve">Дәріс №1 </w:t>
      </w:r>
      <w:r>
        <w:rPr>
          <w:b/>
          <w:lang w:val="kk-KZ"/>
        </w:rPr>
        <w:t>Кіріспе</w:t>
      </w:r>
    </w:p>
    <w:p>
      <w:pPr>
        <w:pStyle w:val="Normal"/>
        <w:ind w:firstLine="708"/>
        <w:jc w:val="both"/>
        <w:rPr>
          <w:b/>
          <w:b/>
          <w:lang w:val="kk-KZ"/>
        </w:rPr>
      </w:pPr>
      <w:r>
        <w:rPr>
          <w:b/>
          <w:lang w:val="kk-KZ"/>
        </w:rPr>
      </w:r>
    </w:p>
    <w:p>
      <w:pPr>
        <w:pStyle w:val="Normal"/>
        <w:ind w:firstLine="708"/>
        <w:jc w:val="both"/>
        <w:rPr>
          <w:b/>
          <w:b/>
          <w:lang w:val="kk-KZ"/>
        </w:rPr>
      </w:pPr>
      <w:r>
        <w:rPr>
          <w:b/>
          <w:lang w:val="kk-KZ"/>
        </w:rPr>
        <w:t xml:space="preserve">1 Пәннің маңызы мен міндеттері  </w:t>
      </w:r>
    </w:p>
    <w:p>
      <w:pPr>
        <w:pStyle w:val="Normal"/>
        <w:ind w:firstLine="708"/>
        <w:jc w:val="both"/>
        <w:rPr>
          <w:b/>
          <w:b/>
          <w:lang w:val="kk-KZ"/>
        </w:rPr>
      </w:pPr>
      <w:r>
        <w:rPr>
          <w:b/>
          <w:lang w:val="kk-KZ"/>
        </w:rPr>
        <w:t>2 Ветеринариялық зертханалар</w:t>
      </w:r>
    </w:p>
    <w:p>
      <w:pPr>
        <w:pStyle w:val="Normal"/>
        <w:ind w:firstLine="708"/>
        <w:jc w:val="both"/>
        <w:rPr>
          <w:b/>
          <w:b/>
          <w:lang w:val="kk-KZ"/>
        </w:rPr>
      </w:pPr>
      <w:r>
        <w:rPr>
          <w:b/>
          <w:lang w:val="kk-KZ"/>
        </w:rPr>
        <w:t>3 Техника қауіпсіздігі</w:t>
      </w:r>
    </w:p>
    <w:p>
      <w:pPr>
        <w:pStyle w:val="Normal"/>
        <w:ind w:firstLine="708"/>
        <w:jc w:val="both"/>
        <w:rPr>
          <w:b/>
          <w:b/>
          <w:lang w:val="kk-KZ"/>
        </w:rPr>
      </w:pPr>
      <w:r>
        <w:rPr>
          <w:b/>
          <w:lang w:val="kk-KZ"/>
        </w:rPr>
      </w:r>
    </w:p>
    <w:p>
      <w:pPr>
        <w:pStyle w:val="Normal"/>
        <w:jc w:val="both"/>
        <w:rPr/>
      </w:pPr>
      <w:r>
        <w:rPr>
          <w:lang w:val="kk-KZ"/>
        </w:rPr>
        <w:tab/>
      </w:r>
      <w:r>
        <w:rPr>
          <w:b/>
          <w:lang w:val="kk-KZ"/>
        </w:rPr>
        <w:t xml:space="preserve">1 Пәннің маңызы мен міндеттері  </w:t>
      </w:r>
    </w:p>
    <w:p>
      <w:pPr>
        <w:pStyle w:val="Normal"/>
        <w:ind w:firstLine="708"/>
        <w:jc w:val="both"/>
        <w:rPr>
          <w:lang w:val="kk-KZ"/>
        </w:rPr>
      </w:pPr>
      <w:r>
        <w:rPr>
          <w:lang w:val="kk-KZ"/>
        </w:rPr>
        <w:t>«Зертханалық іс» пәні зертханалық қондырғылармен, техникамен, сондай-ақ зертханалық жануарлармен жұмыс істеу тәсілдерін үйретіп, болашақ мамандардың өз бетінше ғылыми-зертеу жұмыстарын жүргізуге мүмкіндік береді.</w:t>
      </w:r>
    </w:p>
    <w:p>
      <w:pPr>
        <w:pStyle w:val="Normal"/>
        <w:jc w:val="both"/>
        <w:rPr>
          <w:lang w:val="kk-KZ"/>
        </w:rPr>
      </w:pPr>
      <w:r>
        <w:rPr>
          <w:lang w:val="kk-KZ"/>
        </w:rPr>
        <w:tab/>
        <w:t>«Зертханалық іс» пәнінің негізгі міндеті барлық жүргізілетін зертханалық зерттеулерді толығымен әдістемелік, техникалық және олардың тәжірибелік жүзеге асуын қамтамасыз ету.</w:t>
      </w:r>
    </w:p>
    <w:p>
      <w:pPr>
        <w:pStyle w:val="Normal"/>
        <w:jc w:val="both"/>
        <w:rPr>
          <w:lang w:val="kk-KZ"/>
        </w:rPr>
      </w:pPr>
      <w:r>
        <w:rPr>
          <w:lang w:val="kk-KZ"/>
        </w:rPr>
        <w:tab/>
        <w:t>Сондықтан да зертханалық іс пәні жалпы биологиялық, клиникалық, ветеринариялық және техникалық ғылым салаларымен тығыз байланысты.</w:t>
      </w:r>
    </w:p>
    <w:p>
      <w:pPr>
        <w:pStyle w:val="Normal"/>
        <w:jc w:val="both"/>
        <w:rPr>
          <w:lang w:val="kk-KZ"/>
        </w:rPr>
      </w:pPr>
      <w:r>
        <w:rPr>
          <w:lang w:val="kk-KZ"/>
        </w:rPr>
      </w:r>
    </w:p>
    <w:p>
      <w:pPr>
        <w:pStyle w:val="Normal"/>
        <w:ind w:firstLine="708"/>
        <w:jc w:val="both"/>
        <w:rPr>
          <w:b/>
          <w:b/>
          <w:lang w:val="kk-KZ"/>
        </w:rPr>
      </w:pPr>
      <w:r>
        <w:rPr>
          <w:b/>
          <w:lang w:val="kk-KZ"/>
        </w:rPr>
        <w:t>2 Ветеринариялық зертханалар</w:t>
      </w:r>
    </w:p>
    <w:p>
      <w:pPr>
        <w:pStyle w:val="Normal"/>
        <w:ind w:firstLine="708"/>
        <w:jc w:val="both"/>
        <w:rPr>
          <w:lang w:val="kk-KZ"/>
        </w:rPr>
      </w:pPr>
      <w:r>
        <w:rPr>
          <w:lang w:val="kk-KZ"/>
        </w:rPr>
        <w:t>Ветеринариялық зертханалар әртүрлі биологиялық нысандарды, олардың құрылысын, құрамын, қасиеттерін және оларда жүріп жатқан химиялық-биологиялық процесстерді зерттейтін мекеме болып табылады.</w:t>
      </w:r>
    </w:p>
    <w:p>
      <w:pPr>
        <w:pStyle w:val="Normal"/>
        <w:jc w:val="both"/>
        <w:rPr>
          <w:lang w:val="kk-KZ"/>
        </w:rPr>
      </w:pPr>
      <w:r>
        <w:rPr>
          <w:lang w:val="kk-KZ"/>
        </w:rPr>
        <w:tab/>
        <w:t>Ветеринариялық зертханалардың негізгі міндеттері: аурулардың алдын-алуға және жоюға бағытталған ветеринариялық-санитарлық шаралар жүргізу; ауруды анықтау мақсатында балау жұмыстарын жүргізу; мал өнімдерінің (ет, сүт, май, жұмыртқа, балық, т.б.) санитариялық сапасын анықтау; адаммен мал арасын індетті аурулардың таралмауын қадағалау және т.с.с.</w:t>
      </w:r>
    </w:p>
    <w:p>
      <w:pPr>
        <w:pStyle w:val="Normal"/>
        <w:jc w:val="both"/>
        <w:rPr>
          <w:lang w:val="kk-KZ"/>
        </w:rPr>
      </w:pPr>
      <w:r>
        <w:rPr>
          <w:lang w:val="kk-KZ"/>
        </w:rPr>
        <w:tab/>
        <w:t>Ветеринариялық зертханаларда бактериологиялық, биологиялық, серологиялық, токсикологиялық, патоанатомиялық, гистологиялық зерттеулер жүргізіледі.</w:t>
      </w:r>
    </w:p>
    <w:p>
      <w:pPr>
        <w:pStyle w:val="Normal"/>
        <w:jc w:val="both"/>
        <w:rPr/>
      </w:pPr>
      <w:r>
        <w:rPr>
          <w:lang w:val="kk-KZ"/>
        </w:rPr>
        <w:tab/>
      </w:r>
      <w:r>
        <w:rPr/>
        <w:t>Ветеринариялық зертъханаларда мынадай бөлімдер орналастырылады:</w:t>
      </w:r>
    </w:p>
    <w:p>
      <w:pPr>
        <w:pStyle w:val="Normal"/>
        <w:numPr>
          <w:ilvl w:val="0"/>
          <w:numId w:val="4"/>
        </w:numPr>
        <w:jc w:val="both"/>
        <w:rPr/>
      </w:pPr>
      <w:r>
        <w:rPr/>
        <w:t>қабылдау бөлмесі – зерттеуге түскен материал қабылданып, құжатталады;</w:t>
      </w:r>
    </w:p>
    <w:p>
      <w:pPr>
        <w:pStyle w:val="Normal"/>
        <w:numPr>
          <w:ilvl w:val="0"/>
          <w:numId w:val="4"/>
        </w:numPr>
        <w:jc w:val="both"/>
        <w:rPr/>
      </w:pPr>
      <w:r>
        <w:rPr/>
        <w:t>бактериологиялық бөлім – бактериологиялық зерттеулер жүргізуге арналған;</w:t>
      </w:r>
    </w:p>
    <w:p>
      <w:pPr>
        <w:pStyle w:val="Normal"/>
        <w:numPr>
          <w:ilvl w:val="0"/>
          <w:numId w:val="4"/>
        </w:numPr>
        <w:jc w:val="both"/>
        <w:rPr/>
      </w:pPr>
      <w:r>
        <w:rPr/>
        <w:t>серологиялық бөлім – қан сарысуымен серологиялық реакция қоюға арналған;</w:t>
      </w:r>
    </w:p>
    <w:p>
      <w:pPr>
        <w:pStyle w:val="Normal"/>
        <w:numPr>
          <w:ilvl w:val="0"/>
          <w:numId w:val="4"/>
        </w:numPr>
        <w:jc w:val="both"/>
        <w:rPr/>
      </w:pPr>
      <w:r>
        <w:rPr/>
        <w:t>клинико-диагностикалық бөлім – биологиялық сұйықтықтарды зерттеуге арналған;</w:t>
      </w:r>
    </w:p>
    <w:p>
      <w:pPr>
        <w:pStyle w:val="Normal"/>
        <w:numPr>
          <w:ilvl w:val="0"/>
          <w:numId w:val="4"/>
        </w:numPr>
        <w:jc w:val="both"/>
        <w:rPr/>
      </w:pPr>
      <w:r>
        <w:rPr/>
        <w:t>химико-токсикологиялық бөлім-материалдағы улы заттарды анықтауға арналған;</w:t>
      </w:r>
    </w:p>
    <w:p>
      <w:pPr>
        <w:pStyle w:val="Normal"/>
        <w:numPr>
          <w:ilvl w:val="0"/>
          <w:numId w:val="4"/>
        </w:numPr>
        <w:jc w:val="both"/>
        <w:rPr/>
      </w:pPr>
      <w:r>
        <w:rPr/>
        <w:t>тағамдық бөлім – малдан алынатын өнімдерді санитариялық-гигиеналық зерттеуге арналған;</w:t>
      </w:r>
    </w:p>
    <w:p>
      <w:pPr>
        <w:pStyle w:val="Normal"/>
        <w:numPr>
          <w:ilvl w:val="0"/>
          <w:numId w:val="4"/>
        </w:numPr>
        <w:jc w:val="both"/>
        <w:rPr/>
      </w:pPr>
      <w:r>
        <w:rPr/>
        <w:t>патологоанатомиялық бөлім – мал өлекселерін және олардың патологиялық материалдарын зерттеуге арналған;</w:t>
      </w:r>
    </w:p>
    <w:p>
      <w:pPr>
        <w:pStyle w:val="Normal"/>
        <w:numPr>
          <w:ilvl w:val="0"/>
          <w:numId w:val="4"/>
        </w:numPr>
        <w:jc w:val="both"/>
        <w:rPr/>
      </w:pPr>
      <w:r>
        <w:rPr/>
        <w:t>Асколи кабинеті – сібір жарасын анықтауға арналған бөлме;</w:t>
      </w:r>
    </w:p>
    <w:p>
      <w:pPr>
        <w:pStyle w:val="Normal"/>
        <w:numPr>
          <w:ilvl w:val="0"/>
          <w:numId w:val="4"/>
        </w:numPr>
        <w:jc w:val="both"/>
        <w:rPr/>
      </w:pPr>
      <w:r>
        <w:rPr/>
        <w:t>Паразитология бөлімі – гельминтологиялық және протозоологиялық зерттеулер жүргізуге арналған;</w:t>
      </w:r>
    </w:p>
    <w:p>
      <w:pPr>
        <w:pStyle w:val="Normal"/>
        <w:numPr>
          <w:ilvl w:val="0"/>
          <w:numId w:val="4"/>
        </w:numPr>
        <w:jc w:val="both"/>
        <w:rPr/>
      </w:pPr>
      <w:r>
        <w:rPr/>
        <w:t>гистологиялық бөлім – патологогистологиялық зерттеулерге арналған;</w:t>
      </w:r>
    </w:p>
    <w:p>
      <w:pPr>
        <w:pStyle w:val="Normal"/>
        <w:numPr>
          <w:ilvl w:val="0"/>
          <w:numId w:val="4"/>
        </w:numPr>
        <w:jc w:val="both"/>
        <w:rPr/>
      </w:pPr>
      <w:r>
        <w:rPr/>
        <w:t>қоректік орта дайындайтын бөлме;</w:t>
      </w:r>
    </w:p>
    <w:p>
      <w:pPr>
        <w:pStyle w:val="Normal"/>
        <w:numPr>
          <w:ilvl w:val="0"/>
          <w:numId w:val="4"/>
        </w:numPr>
        <w:jc w:val="both"/>
        <w:rPr/>
      </w:pPr>
      <w:r>
        <w:rPr/>
        <w:t>автоклав бөлмесі;</w:t>
      </w:r>
    </w:p>
    <w:p>
      <w:pPr>
        <w:pStyle w:val="Normal"/>
        <w:numPr>
          <w:ilvl w:val="0"/>
          <w:numId w:val="4"/>
        </w:numPr>
        <w:jc w:val="both"/>
        <w:rPr/>
      </w:pPr>
      <w:r>
        <w:rPr/>
        <w:t>жууға арналған бөлме.</w:t>
      </w:r>
    </w:p>
    <w:p>
      <w:pPr>
        <w:pStyle w:val="Normal"/>
        <w:ind w:firstLine="705"/>
        <w:jc w:val="both"/>
        <w:rPr/>
      </w:pPr>
      <w:r>
        <w:rPr/>
        <w:t>Жоғарыда аталған бөлімдерден басқа кейбір зертханаларда «өндірістік бөлім» бар. Мұнда биопрепараттар дайындалады. Сондай-ақ ірі зертхаларда радиологиялық бөлім болады. Бұл жерде материалдардың радиоактивті ластануы зерттеледі.</w:t>
      </w:r>
    </w:p>
    <w:p>
      <w:pPr>
        <w:pStyle w:val="Normal"/>
        <w:ind w:firstLine="708"/>
        <w:jc w:val="both"/>
        <w:rPr>
          <w:b/>
          <w:b/>
        </w:rPr>
      </w:pPr>
      <w:r>
        <w:rPr>
          <w:b/>
        </w:rPr>
      </w:r>
    </w:p>
    <w:p>
      <w:pPr>
        <w:pStyle w:val="Normal"/>
        <w:ind w:firstLine="708"/>
        <w:jc w:val="both"/>
        <w:rPr>
          <w:b/>
          <w:b/>
        </w:rPr>
      </w:pPr>
      <w:r>
        <w:rPr>
          <w:b/>
        </w:rPr>
        <w:t>3 Техника қауіпсіздігі.</w:t>
      </w:r>
    </w:p>
    <w:p>
      <w:pPr>
        <w:pStyle w:val="Normal"/>
        <w:ind w:firstLine="708"/>
        <w:jc w:val="both"/>
        <w:rPr/>
      </w:pPr>
      <w:r>
        <w:rPr/>
        <w:t>Кез-келген химиялық, медициналық, ветеринариялық, бактериологиялық және басқа да зертханаларда жұмыс істеу қауіпсіз емес. Сол себептен зертханада жұмысқа кіріспес бұрын техника қауіпсіздігімен танысқан жөн.</w:t>
      </w:r>
    </w:p>
    <w:p>
      <w:pPr>
        <w:pStyle w:val="Normal"/>
        <w:ind w:firstLine="708"/>
        <w:jc w:val="both"/>
        <w:rPr/>
      </w:pPr>
      <w:r>
        <w:rPr/>
        <w:t>Техника қауіпсіздігі – жұмысшылардың денсаулығына зиян келтіретін немесе жарақатқа ұшырататын қауіпті факторлардың алдын алуға бағытталған шаралар жүйесі болып табылады. Техника қауіпсіздігі еңбек қорғаудың ажырамас бөлігі және ол жұмысшыларды еңбек қауіпсіздігімен таныстырып, жұмыс жүргізілетін ғимаратты техникалық зиянсыз жағдайда ұстауды, қорғаныс құралдарын дұрыс пайдалануды, оқыс оқиға орын алғанда алғашқы көмек көрсету шараларын үйретеді.</w:t>
      </w:r>
    </w:p>
    <w:p>
      <w:pPr>
        <w:pStyle w:val="Normal"/>
        <w:ind w:firstLine="708"/>
        <w:jc w:val="both"/>
        <w:rPr/>
      </w:pPr>
      <w:r>
        <w:rPr/>
        <w:t>Техника қауіпсіздігі «Еңбек заңына» сәйкес дайындалатын нормативтік құжаттар талабына негізделеді. Дегенмен, техника қауіпсіздік ережелері барлық оқыс оқиғалардың алдын алуды қамти алмайды, сондықтан бұл ережелерді біліп қана қоймай, оның мәнін түсіну қажет және кез-келген жағдайда қолдана білген жөн.</w:t>
      </w:r>
    </w:p>
    <w:p>
      <w:pPr>
        <w:pStyle w:val="Normal"/>
        <w:ind w:firstLine="708"/>
        <w:jc w:val="both"/>
        <w:rPr/>
      </w:pPr>
      <w:r>
        <w:rPr/>
        <w:t>Ветеринариялық зертханаларға медициналық алғашқы жәрдем көрсете алатын және техника қауіпсіздігімен таныстырылған адам ғана жұмыс істеуге жіберіледі. Зертханада кез-келген жұмыс тиянақты, асығыссыз жасалуы қажет. Зертханада басқа қосалқы жұмыстармен айналысуға болмайды. Жұмыс орнында тек қажетті құрал-жабдықтар, реактивтер ғана болуы керек және жұмысты орындауға арналған тәртіпті мұқият сақтау қажет. Аса қауіпті материалдармен жұмыс арнайы орнында, қосымша қорғаныс құралдарының көмегімен жүргізіледі.</w:t>
      </w:r>
    </w:p>
    <w:p>
      <w:pPr>
        <w:pStyle w:val="Normal"/>
        <w:ind w:firstLine="708"/>
        <w:jc w:val="both"/>
        <w:rPr/>
      </w:pPr>
      <w:r>
        <w:rPr/>
        <w:t>Зиянды газ немесе бу бөлетін, ұшпалы химиялық заттармен жұмыс істеу барысында уланып қалмау үшін сорғыш шкафтарды пайдаланған жөн. Химиялық реактивтердің қалдығын, органикалық еріткіштерді, бактериологиялық қоректік орталарды радиоактивті ерітінділерді суагарға төгуге болмайды.</w:t>
      </w:r>
    </w:p>
    <w:p>
      <w:pPr>
        <w:pStyle w:val="Normal"/>
        <w:ind w:firstLine="708"/>
        <w:jc w:val="both"/>
        <w:rPr/>
      </w:pPr>
      <w:r>
        <w:rPr/>
        <w:t>Зертханадағы электроқондырғыларды өшіріп, газ бен су құбырларының жабылғанын қадағалау қажет.</w:t>
      </w:r>
    </w:p>
    <w:p>
      <w:pPr>
        <w:pStyle w:val="Normal"/>
        <w:ind w:firstLine="708"/>
        <w:jc w:val="both"/>
        <w:rPr>
          <w:b/>
          <w:b/>
        </w:rPr>
      </w:pPr>
      <w:r>
        <w:rPr>
          <w:b/>
        </w:rPr>
      </w:r>
    </w:p>
    <w:p>
      <w:pPr>
        <w:pStyle w:val="Normal"/>
        <w:ind w:firstLine="708"/>
        <w:jc w:val="both"/>
        <w:rPr>
          <w:b/>
          <w:b/>
        </w:rPr>
      </w:pPr>
      <w:r>
        <w:rPr>
          <w:b/>
        </w:rPr>
      </w:r>
    </w:p>
    <w:p>
      <w:pPr>
        <w:pStyle w:val="Normal"/>
        <w:jc w:val="center"/>
        <w:rPr/>
      </w:pPr>
      <w:r>
        <w:rPr/>
        <w:t xml:space="preserve">Дәріс № 2. </w:t>
        <w:tab/>
      </w:r>
      <w:r>
        <w:rPr>
          <w:b/>
        </w:rPr>
        <w:t xml:space="preserve">Жалпы мақсатта қолданылатын зертханалық ыдыс  </w:t>
      </w:r>
    </w:p>
    <w:p>
      <w:pPr>
        <w:pStyle w:val="Normal"/>
        <w:jc w:val="both"/>
        <w:rPr>
          <w:b/>
          <w:b/>
        </w:rPr>
      </w:pPr>
      <w:r>
        <w:rPr>
          <w:b/>
        </w:rPr>
      </w:r>
    </w:p>
    <w:p>
      <w:pPr>
        <w:pStyle w:val="Normal"/>
        <w:ind w:firstLine="708"/>
        <w:jc w:val="both"/>
        <w:rPr>
          <w:b/>
          <w:b/>
        </w:rPr>
      </w:pPr>
      <w:r>
        <w:rPr>
          <w:b/>
        </w:rPr>
      </w:r>
    </w:p>
    <w:p>
      <w:pPr>
        <w:pStyle w:val="Normal"/>
        <w:ind w:firstLine="708"/>
        <w:jc w:val="both"/>
        <w:rPr>
          <w:b/>
          <w:b/>
        </w:rPr>
      </w:pPr>
      <w:r>
        <w:rPr>
          <w:b/>
        </w:rPr>
        <w:t xml:space="preserve">1 Жалпы мақсатта қолданылатын зертханалық ыдыс  </w:t>
      </w:r>
    </w:p>
    <w:p>
      <w:pPr>
        <w:pStyle w:val="Normal"/>
        <w:ind w:firstLine="708"/>
        <w:jc w:val="both"/>
        <w:rPr/>
      </w:pPr>
      <w:r>
        <w:rPr>
          <w:b/>
        </w:rPr>
        <w:t xml:space="preserve">Зертханалық ыдыс </w:t>
      </w:r>
      <w:r>
        <w:rPr/>
        <w:t>– деп барлық зертханалық жұмыстарда қолданылатын ыдысты атайды. Зертханалық ыдыс қолданылу мақсатына байланысты жалпы, арнайы және өлшеуіш болып бөлінеді.</w:t>
      </w:r>
    </w:p>
    <w:p>
      <w:pPr>
        <w:pStyle w:val="Normal"/>
        <w:ind w:firstLine="708"/>
        <w:jc w:val="both"/>
        <w:rPr/>
      </w:pPr>
      <w:r>
        <w:rPr/>
        <w:t>Жалпы ыдысқа зертханада үнемі болатын және онсыз ешбір жұмыс жүрмейтін ыдыстарды жатқызуға болады (Мыс: пробиркалар, колбалар, стакандар, воронкалар және т.б.).</w:t>
      </w:r>
    </w:p>
    <w:p>
      <w:pPr>
        <w:pStyle w:val="Normal"/>
        <w:ind w:firstLine="708"/>
        <w:jc w:val="both"/>
        <w:rPr/>
      </w:pPr>
      <w:r>
        <w:rPr>
          <w:b/>
        </w:rPr>
        <w:t xml:space="preserve">Пробиркалар </w:t>
      </w:r>
      <w:r>
        <w:rPr/>
        <w:t>– пішіні цилиндр тәрізді, түбі бекітілген, көлемі әр түрлі ыдыстар. Әдетте пробиркаларды тез балқитын жеңіл шыныдан, ал отқа төзімді болу үшін кварцтан жасайды. Пробиркалар негізінен сапалық реакциялар үшін қолданылады, сонымен қатар микробиологияда микроорганизмдерді өсіру үшін, сақтау үшін және әр түрлі серологиялық зерттеулер жүргізу үшін де пайдаланады. Қарапайым химиялық және биологиялық пробиркалардан бөлек, зертханалық практикада конус тәрізді центрифугалық пробиркалар да қолданылады.</w:t>
      </w:r>
    </w:p>
    <w:p>
      <w:pPr>
        <w:pStyle w:val="Normal"/>
        <w:ind w:firstLine="708"/>
        <w:jc w:val="both"/>
        <w:rPr/>
      </w:pPr>
      <w:r>
        <w:rPr>
          <w:b/>
        </w:rPr>
        <w:t xml:space="preserve">Воронкалар </w:t>
      </w:r>
      <w:r>
        <w:rPr/>
        <w:t xml:space="preserve">– сұйықтарды бір ыдыстан екіншісіне ауыстыру үшін, сүзу үшін араласпайтын сұйықтарды бөлу үшін қолданылады. Химиялық воронкалар әр түрлі көлемде шығарылады, олардың жоғарғы бөлігінің диаметрі 35, 55, 70, 100, 150, 200, 250 және 300 мм-ге дейін жетеді. Сүзуге арналған воронкалардың бұрышының биіктігі 45 </w:t>
      </w:r>
      <w:r>
        <w:rPr>
          <w:vertAlign w:val="superscript"/>
        </w:rPr>
        <w:t>о</w:t>
      </w:r>
      <w:r>
        <w:rPr/>
        <w:t>С және түбі қиғаш кесілген ұзын болады. Аналитикалық воронкалардың көбінесе ішкі беті сызықты және түбінде шар тәрізді кеңейген жері болады, бұл сүзу процессін жылдамдатуға мүмкіндік береді.</w:t>
      </w:r>
    </w:p>
    <w:p>
      <w:pPr>
        <w:pStyle w:val="Normal"/>
        <w:ind w:firstLine="708"/>
        <w:jc w:val="both"/>
        <w:rPr/>
      </w:pPr>
      <w:r>
        <w:rPr>
          <w:b/>
        </w:rPr>
        <w:t xml:space="preserve">Бөлгіш воронкалар </w:t>
      </w:r>
      <w:r>
        <w:rPr/>
        <w:t>араласпайтын сұйықтықтарды бөлу үшін қажет. Олар цилиндр немесе алмұрт пішінді келеді және аузы тығыз шыны қақпақпен жабылады, ал түбінде міндетті түрде шыныдан жасалған кран болады. Бөлгіш воронкалардың көлемі 50 мл-ден 2 л-ге дейін жетеді.</w:t>
      </w:r>
    </w:p>
    <w:p>
      <w:pPr>
        <w:pStyle w:val="Normal"/>
        <w:ind w:firstLine="708"/>
        <w:jc w:val="both"/>
        <w:rPr/>
      </w:pPr>
      <w:r>
        <w:rPr>
          <w:b/>
        </w:rPr>
        <w:t xml:space="preserve">Тамызғыш воронкалар </w:t>
      </w:r>
      <w:r>
        <w:rPr/>
        <w:t>белгілі бір реактивтерді аз мөлшерде тамызып қосу үшін қолданылады. Олардың бөлгіш воронкалардан айырмашылығы жеңіл, жұқа және көбінесе түбі ұзын болып келеді. Тамызғыш воронкалар жүргізілетін жұмысқа арналған прибордың бір бөлігін құрайды.</w:t>
      </w:r>
    </w:p>
    <w:p>
      <w:pPr>
        <w:pStyle w:val="Normal"/>
        <w:ind w:firstLine="708"/>
        <w:jc w:val="both"/>
        <w:rPr/>
      </w:pPr>
      <w:r>
        <w:rPr>
          <w:b/>
        </w:rPr>
        <w:t xml:space="preserve">Химиялық стакандар </w:t>
      </w:r>
      <w:r>
        <w:rPr/>
        <w:t>пішіні цилиндр тәрізді жұқа шыныдан жасалған ыдыстар. Олар әр түрлі химиялық реакцияларды жүргізу үшін пайдаланылады. Олардың көлемі 50 мл-ден 2 л-ге дейін жетеді. Химиялық стакандар тұмсықты және тұмсықсыз болып келеді. Химиялық стакандар негізінен отқа төзімді шыныдан дайындалады.</w:t>
      </w:r>
    </w:p>
    <w:p>
      <w:pPr>
        <w:pStyle w:val="Normal"/>
        <w:ind w:firstLine="708"/>
        <w:jc w:val="both"/>
        <w:rPr/>
      </w:pPr>
      <w:r>
        <w:rPr/>
        <w:t>Түбі тегіс колбалар пішіні шар және конус тәрізді болып келеді. Олардың көлемі 50 мл-ден 10 л-ге дейінгі аралықта болады. Кең және тар мойынды, қақпақты және қақпақсыз түрлері болады. Конус тәрізді колбаларды «Эрленмейер» колбасы деп атайды. Колбалар көптеген химиялық реакцияларда, титрлеу үшін және әр түрлі ерітінділерді дайындау және сақтау үшін қолданылады.</w:t>
      </w:r>
    </w:p>
    <w:p>
      <w:pPr>
        <w:pStyle w:val="Normal"/>
        <w:ind w:firstLine="708"/>
        <w:jc w:val="both"/>
        <w:rPr/>
      </w:pPr>
      <w:r>
        <w:rPr>
          <w:b/>
        </w:rPr>
        <w:t>Бунзен колбасы</w:t>
      </w:r>
      <w:r>
        <w:rPr/>
        <w:t xml:space="preserve"> вакуум-насостың көмегімен сүзу үшін қолданылады. Колбаның жоғарғы бөлігіндегі арнайы түтікше болады, ол вакуум-насосқа жалғасады. Бунзен колбасын қалың шыныдан жасайды, себебі қысымның әсерінен колба шытынап, сынып кетуі мүмкін.</w:t>
      </w:r>
    </w:p>
    <w:p>
      <w:pPr>
        <w:pStyle w:val="Normal"/>
        <w:ind w:firstLine="708"/>
        <w:jc w:val="both"/>
        <w:rPr/>
      </w:pPr>
      <w:r>
        <w:rPr>
          <w:b/>
        </w:rPr>
        <w:t xml:space="preserve">Кристаллизаторлар </w:t>
      </w:r>
      <w:r>
        <w:rPr/>
        <w:t>– жұқа шыныдан жасалған, түбі тегіс, көлемі мен диаметрі әр түрлі ыдыстар. Олар химиялық заттардың кристалдарын алу үшін, ал кейде кейбір заттарды буландырып, құрғату үшін су моншаларын пайдалану қажет.</w:t>
      </w:r>
    </w:p>
    <w:p>
      <w:pPr>
        <w:pStyle w:val="Normal"/>
        <w:ind w:firstLine="708"/>
        <w:jc w:val="both"/>
        <w:rPr/>
      </w:pPr>
      <w:r>
        <w:rPr>
          <w:b/>
        </w:rPr>
        <w:t xml:space="preserve">Тоңазытқыштар </w:t>
      </w:r>
      <w:r>
        <w:rPr/>
        <w:t>– сұйықтарды айдауға арналған аппараттардағы бу тамшыларын салқындатып, жинау үшін қолданылады. Салқындатылған бу тамшыларын арнайы қабылдағышқа жинауға арналған тоңазытқыштар «тік», ал қайтадан қайнап жатқан ыдысқа жіберетін тоңазытқыштарды «кері» деп аталады.</w:t>
      </w:r>
    </w:p>
    <w:p>
      <w:pPr>
        <w:pStyle w:val="Normal"/>
        <w:ind w:firstLine="708"/>
        <w:jc w:val="both"/>
        <w:rPr/>
      </w:pPr>
      <w:r>
        <w:rPr>
          <w:b/>
        </w:rPr>
        <w:t>Либихтің тік тоңазытқыштары</w:t>
      </w:r>
      <w:r>
        <w:rPr/>
        <w:t xml:space="preserve"> ішкі тоңазыту және сыртқы салқын су жүретін бөліктерден тұрады. Су жүретін бөліктің жоғарғы және төменгі жағында түтікшелер болады, тоңазытқышты пайдаланған уақытта төменгі түтік құбыр суына жалғасып, су төменнен жоғары қарай жылжып, жоғарғы түтік арқылы ағып кетуі қажет. Жұмыс барысында сыртқы қабатында су үнемі толық болуы керек, әйтпесе ішкі қабаты ұзақ уақыт қыздыру барысында ысып, жарылып кетуі мүмкін.</w:t>
      </w:r>
    </w:p>
    <w:p>
      <w:pPr>
        <w:pStyle w:val="Normal"/>
        <w:ind w:firstLine="708"/>
        <w:jc w:val="both"/>
        <w:rPr/>
      </w:pPr>
      <w:r>
        <w:rPr>
          <w:b/>
        </w:rPr>
        <w:t>Кері тоңазытқыштарға</w:t>
      </w:r>
      <w:r>
        <w:rPr/>
        <w:t xml:space="preserve"> шар тәрізді Аллин тоңазытқышы, жылан тәрізді тоңазытқыш, Сокслет тоңазытқышы жатады. Шар тәрізді тоңазытқыштарды тек  тік күйін пайдаланады, себебі салқындаған бу тамшылары шар ішінде жиналып қалуы мүмкін. Жылан тәрізді тоңазытқыштардың салқындатқыш түтікшесі спираль сияқты айнала орналасқандықтан, оның салқындату ауқымы да жоғары болады.</w:t>
      </w:r>
    </w:p>
    <w:p>
      <w:pPr>
        <w:pStyle w:val="Normal"/>
        <w:ind w:firstLine="708"/>
        <w:jc w:val="both"/>
        <w:rPr/>
      </w:pPr>
      <w:r>
        <w:rPr>
          <w:b/>
        </w:rPr>
        <w:t>Сокслет тоңазытқышы</w:t>
      </w:r>
      <w:r>
        <w:rPr/>
        <w:t xml:space="preserve"> екі шар тәрізді бөліктен тұрады. Салқын су түтік арқылы ішкі шарға жіберіледі, ал салқындатылатын бу сыртқы шар арқылы өтіп, екі жақты суытылады, яғни сыртынан ауа, ішінен салқын су арқылы.</w:t>
      </w:r>
    </w:p>
    <w:p>
      <w:pPr>
        <w:pStyle w:val="Normal"/>
        <w:ind w:firstLine="708"/>
        <w:jc w:val="both"/>
        <w:rPr/>
      </w:pPr>
      <w:r>
        <w:rPr>
          <w:b/>
        </w:rPr>
        <w:t>Домрат тоңазытқышы</w:t>
      </w:r>
      <w:r>
        <w:rPr/>
        <w:t xml:space="preserve"> әмбебап болып табылады, себебі оны тік әрі кері тоңазытқыш ретінде қолдануға болады. Олар көбіне спираль тәрізді болып келеді.</w:t>
      </w:r>
    </w:p>
    <w:p>
      <w:pPr>
        <w:pStyle w:val="Normal"/>
        <w:ind w:firstLine="708"/>
        <w:jc w:val="both"/>
        <w:rPr>
          <w:b/>
          <w:b/>
        </w:rPr>
      </w:pPr>
      <w:r>
        <w:rPr>
          <w:b/>
        </w:rPr>
        <w:t>Сифондар</w:t>
      </w:r>
      <w:r>
        <w:rPr/>
        <w:t xml:space="preserve"> – сұйықтықтарды құюға арналған ыдыстың түрі. Әр түрлі ыдыстардағы сұйықтықтарды басқа ыдысқа ауыстыру үшін немесе құю үшін қажет.</w:t>
      </w:r>
    </w:p>
    <w:p>
      <w:pPr>
        <w:pStyle w:val="Normal"/>
        <w:ind w:firstLine="708"/>
        <w:jc w:val="both"/>
        <w:rPr>
          <w:b/>
          <w:b/>
        </w:rPr>
      </w:pPr>
      <w:r>
        <w:rPr>
          <w:b/>
        </w:rPr>
      </w:r>
    </w:p>
    <w:p>
      <w:pPr>
        <w:pStyle w:val="Normal"/>
        <w:ind w:firstLine="708"/>
        <w:jc w:val="both"/>
        <w:rPr>
          <w:b/>
          <w:b/>
        </w:rPr>
      </w:pPr>
      <w:r>
        <w:rPr>
          <w:b/>
        </w:rPr>
      </w:r>
    </w:p>
    <w:p>
      <w:pPr>
        <w:pStyle w:val="Normal"/>
        <w:jc w:val="center"/>
        <w:rPr>
          <w:b/>
          <w:b/>
        </w:rPr>
      </w:pPr>
      <w:r>
        <w:rPr/>
        <w:t xml:space="preserve">Дәріс № 3. </w:t>
        <w:tab/>
      </w:r>
      <w:r>
        <w:rPr>
          <w:b/>
        </w:rPr>
        <w:t>Арнайы мақсатта қолданылатын зертханалық ыдыстар</w:t>
      </w:r>
    </w:p>
    <w:p>
      <w:pPr>
        <w:pStyle w:val="Normal"/>
        <w:jc w:val="center"/>
        <w:rPr>
          <w:b/>
          <w:b/>
        </w:rPr>
      </w:pPr>
      <w:r>
        <w:rPr>
          <w:b/>
        </w:rPr>
      </w:r>
    </w:p>
    <w:p>
      <w:pPr>
        <w:pStyle w:val="Normal"/>
        <w:ind w:firstLine="708"/>
        <w:jc w:val="both"/>
        <w:rPr/>
      </w:pPr>
      <w:r>
        <w:rPr>
          <w:b/>
        </w:rPr>
        <w:t>1 Арнайы мақсатта қолданылатын зертханалық ыдыстар</w:t>
      </w:r>
    </w:p>
    <w:p>
      <w:pPr>
        <w:pStyle w:val="Normal"/>
        <w:ind w:firstLine="708"/>
        <w:jc w:val="both"/>
        <w:rPr/>
      </w:pPr>
      <w:r>
        <w:rPr>
          <w:b/>
        </w:rPr>
        <w:t>2 Өлшеуіш ыдыстар</w:t>
      </w:r>
    </w:p>
    <w:p>
      <w:pPr>
        <w:pStyle w:val="Normal"/>
        <w:ind w:firstLine="708"/>
        <w:jc w:val="both"/>
        <w:rPr/>
      </w:pPr>
      <w:r>
        <w:rPr>
          <w:b/>
        </w:rPr>
        <w:t>3 Зертханалық ыдыстар жасау үшін қолданылатын материалдар</w:t>
      </w:r>
    </w:p>
    <w:p>
      <w:pPr>
        <w:pStyle w:val="Normal"/>
        <w:ind w:firstLine="708"/>
        <w:jc w:val="both"/>
        <w:rPr>
          <w:b/>
          <w:b/>
        </w:rPr>
      </w:pPr>
      <w:r>
        <w:rPr>
          <w:b/>
        </w:rPr>
      </w:r>
    </w:p>
    <w:p>
      <w:pPr>
        <w:pStyle w:val="Normal"/>
        <w:ind w:firstLine="708"/>
        <w:jc w:val="both"/>
        <w:rPr>
          <w:b/>
          <w:b/>
        </w:rPr>
      </w:pPr>
      <w:r>
        <w:rPr>
          <w:b/>
        </w:rPr>
        <w:t xml:space="preserve"> </w:t>
      </w:r>
      <w:r>
        <w:rPr>
          <w:b/>
        </w:rPr>
        <w:t>Арнайы мақсатта қолданылатын зертханалық ыдыстар</w:t>
      </w:r>
    </w:p>
    <w:p>
      <w:pPr>
        <w:pStyle w:val="Normal"/>
        <w:ind w:firstLine="708"/>
        <w:jc w:val="both"/>
        <w:rPr/>
      </w:pPr>
      <w:r>
        <w:rPr>
          <w:b/>
        </w:rPr>
        <w:t>Арнайы ыдысқа</w:t>
      </w:r>
      <w:r>
        <w:rPr/>
        <w:t xml:space="preserve"> белгілі бір зерттеу мақсатында қолданылатын ыдыстарды жатқызуға болады (Мыс: Вюрца, Клайзен, Арбузов колбалары, Вульф, Тищенко, Дрексель шыны-аяқтары, эксикатор және т.б.).</w:t>
      </w:r>
    </w:p>
    <w:p>
      <w:pPr>
        <w:pStyle w:val="Normal"/>
        <w:ind w:firstLine="708"/>
        <w:jc w:val="both"/>
        <w:rPr/>
      </w:pPr>
      <w:r>
        <w:rPr>
          <w:b/>
        </w:rPr>
        <w:t xml:space="preserve">Къелдал колбасы </w:t>
      </w:r>
      <w:r>
        <w:rPr/>
        <w:t>пішіні алмұрт тәрізді және мойны ұзын, ол азотты анықтауға арналған аппараттың бір бөлігі болып табылады. Оның көлемі 300 мл-ден 800 мл-ге дейінгі аралықта болады. Къегал колбасы жоғарғы температураға төзімді шыныдан жасалады.</w:t>
      </w:r>
    </w:p>
    <w:p>
      <w:pPr>
        <w:pStyle w:val="Normal"/>
        <w:ind w:firstLine="708"/>
        <w:jc w:val="both"/>
        <w:rPr/>
      </w:pPr>
      <w:r>
        <w:rPr/>
        <w:t>Сұйықтарды айдау үшін әртүрлі арнайы колбалар қолданылады: Вюрца, Клайзен, Арбузов.</w:t>
      </w:r>
    </w:p>
    <w:p>
      <w:pPr>
        <w:pStyle w:val="Normal"/>
        <w:ind w:firstLine="708"/>
        <w:jc w:val="both"/>
        <w:rPr/>
      </w:pPr>
      <w:r>
        <w:rPr>
          <w:b/>
        </w:rPr>
        <w:t>Вюрца колбалары</w:t>
      </w:r>
      <w:r>
        <w:rPr/>
        <w:t xml:space="preserve"> мойны ұзын және мойнында түтікшесі болады. Колбалардың түтікшесінің орналасу биіктігі әртүрлі, бұл түрлі температурада қайнайтын сұйықтар үшін өте қолайлы.</w:t>
      </w:r>
    </w:p>
    <w:p>
      <w:pPr>
        <w:pStyle w:val="Normal"/>
        <w:ind w:firstLine="708"/>
        <w:jc w:val="both"/>
        <w:rPr/>
      </w:pPr>
      <w:r>
        <w:rPr>
          <w:b/>
        </w:rPr>
        <w:t>Клайзен колбасының</w:t>
      </w:r>
      <w:r>
        <w:rPr/>
        <w:t xml:space="preserve"> Вюрца колбаларынан айырмашылығы оның екі мойны бар және түтікше қосымша мойынға жалғасқан. Клайзен колбасын төменгі қысымды сұйықтарды айдау үшін қолданады.</w:t>
      </w:r>
    </w:p>
    <w:p>
      <w:pPr>
        <w:pStyle w:val="Normal"/>
        <w:ind w:firstLine="708"/>
        <w:jc w:val="both"/>
        <w:rPr/>
      </w:pPr>
      <w:r>
        <w:rPr>
          <w:b/>
        </w:rPr>
        <w:t>Арбузов колбасы</w:t>
      </w:r>
      <w:r>
        <w:rPr/>
        <w:t xml:space="preserve"> – бұл Клайзен колбасының жетілдірілген түрі. Арбузов колбасының ерекшелігі колбаның мойындары шар тәрізді кеңейген бөлікпен жалғасқан, ол қайнап жатқан сұйықтықтың қабылдаушы колбаға түсуіне кедергі жасайды.</w:t>
      </w:r>
    </w:p>
    <w:p>
      <w:pPr>
        <w:pStyle w:val="Normal"/>
        <w:ind w:firstLine="708"/>
        <w:jc w:val="both"/>
        <w:rPr/>
      </w:pPr>
      <w:r>
        <w:rPr>
          <w:b/>
        </w:rPr>
        <w:t xml:space="preserve">Аллонж  </w:t>
      </w:r>
      <w:r>
        <w:rPr/>
        <w:t>– имек келген шыны түтік, ол тоңазытқыш пен қабылдаушы жалғастыру үшін және т.б. жұмыстарда қолданылады.</w:t>
      </w:r>
    </w:p>
    <w:p>
      <w:pPr>
        <w:pStyle w:val="Normal"/>
        <w:ind w:firstLine="708"/>
        <w:jc w:val="both"/>
        <w:rPr/>
      </w:pPr>
      <w:r>
        <w:rPr>
          <w:b/>
        </w:rPr>
        <w:t>Дефлегматор</w:t>
      </w:r>
      <w:r>
        <w:rPr/>
        <w:t xml:space="preserve">  – кеңейген бөліктерге жалғасқан түтікше тәрізді ыдыс, оның жоғарғы бөлігінде сұйықтық ағызуға арналған түтік бар. Дефлегматорлар сұйықтықтарды фракциялық айдау үшін қолданылады, олардың көлемі мен пішіні әртүрлі болады.</w:t>
      </w:r>
    </w:p>
    <w:p>
      <w:pPr>
        <w:pStyle w:val="Normal"/>
        <w:ind w:firstLine="708"/>
        <w:jc w:val="both"/>
        <w:rPr/>
      </w:pPr>
      <w:r>
        <w:rPr>
          <w:b/>
        </w:rPr>
        <w:t xml:space="preserve">Эксикатор </w:t>
      </w:r>
      <w:r>
        <w:rPr/>
        <w:t>– қабырғасы қалың, қақпағы шлифті, ылғал тартқыш заттарды салқындату, сақтау үшін қолданылатын ыдыс. Эксикатордың түбі жағы қысыңқы келеді. Ол жерде тигель орналастырылған фарфор табақша тұрады, табақшасының астында эксикатордың төменгі бөлігінде ылғал тартқыш заттар салынады.</w:t>
      </w:r>
    </w:p>
    <w:p>
      <w:pPr>
        <w:pStyle w:val="Normal"/>
        <w:ind w:firstLine="708"/>
        <w:jc w:val="both"/>
        <w:rPr/>
      </w:pPr>
      <w:r>
        <w:rPr/>
        <w:t>Газдарды тазарту немесе сору үшін әртүрлі шыны–аяқтар қолданылады.</w:t>
      </w:r>
    </w:p>
    <w:p>
      <w:pPr>
        <w:pStyle w:val="Normal"/>
        <w:ind w:firstLine="708"/>
        <w:jc w:val="both"/>
        <w:rPr/>
      </w:pPr>
      <w:r>
        <w:rPr>
          <w:b/>
        </w:rPr>
        <w:t>Вульф шыны–аяғы</w:t>
      </w:r>
      <w:r>
        <w:rPr/>
        <w:t xml:space="preserve"> – қабырғасы қалың, сиымдылығы 250 мл-ден 5 л-ге дейін болады. Екі немесе үш мойны және түбінде сұйықты ағызуға арналған тубусу бар.</w:t>
      </w:r>
    </w:p>
    <w:p>
      <w:pPr>
        <w:pStyle w:val="Normal"/>
        <w:ind w:firstLine="708"/>
        <w:jc w:val="both"/>
        <w:rPr/>
      </w:pPr>
      <w:r>
        <w:rPr>
          <w:b/>
        </w:rPr>
        <w:t>Дрексель шыны–аяғы</w:t>
      </w:r>
      <w:r>
        <w:rPr/>
        <w:t xml:space="preserve"> пішіні цилиндр тәрізді, шыны қақпақшасы арқылы ыдыстың түбіне дейін ұзын түтік түскен.</w:t>
      </w:r>
    </w:p>
    <w:p>
      <w:pPr>
        <w:pStyle w:val="Normal"/>
        <w:ind w:firstLine="708"/>
        <w:jc w:val="both"/>
        <w:rPr/>
      </w:pPr>
      <w:r>
        <w:rPr>
          <w:b/>
        </w:rPr>
        <w:t>Тищенко шыны–аяғы</w:t>
      </w:r>
      <w:r>
        <w:rPr/>
        <w:t xml:space="preserve"> ортасының бір–бірімен жалғаса алатын екі бөлінген және екі жағында екі мойны бар.</w:t>
      </w:r>
    </w:p>
    <w:p>
      <w:pPr>
        <w:pStyle w:val="Normal"/>
        <w:ind w:firstLine="708"/>
        <w:jc w:val="both"/>
        <w:rPr/>
      </w:pPr>
      <w:r>
        <w:rPr>
          <w:b/>
        </w:rPr>
        <w:t>Кипп Аппараты</w:t>
      </w:r>
      <w:r>
        <w:rPr/>
        <w:t xml:space="preserve"> көміртегінің қос тотығын, күкіртті сутек және басқа да газдарды алу мақсатында қолданылады. Аппараттың төменгі бөлігінде үлкен резервуар, оның үстінде газды бөліп алуға арналған тубусы бар кеңейтілген шар тәрізді бөлік орналасқан ең жоғарғы жағы алмұрт пішінді воронкадан тұрады.</w:t>
      </w:r>
    </w:p>
    <w:p>
      <w:pPr>
        <w:pStyle w:val="Normal"/>
        <w:ind w:firstLine="708"/>
        <w:jc w:val="both"/>
        <w:rPr/>
      </w:pPr>
      <w:r>
        <w:rPr>
          <w:b/>
        </w:rPr>
        <w:t xml:space="preserve">Тамызғыштар </w:t>
      </w:r>
      <w:r>
        <w:rPr/>
        <w:t>– тамшылатып қосылатын сұйықтарды құюға арналған ыдыс. Тамызғыштарға көбінесе индикаторлар құйылады, олар пипеткалы немесе тұмсықты болып келеді.</w:t>
      </w:r>
    </w:p>
    <w:p>
      <w:pPr>
        <w:pStyle w:val="Normal"/>
        <w:ind w:firstLine="708"/>
        <w:jc w:val="both"/>
        <w:rPr/>
      </w:pPr>
      <w:r>
        <w:rPr>
          <w:b/>
        </w:rPr>
        <w:t>Петри аяқшасы</w:t>
      </w:r>
      <w:r>
        <w:rPr/>
        <w:t xml:space="preserve"> – бактериологиялық зертханада қатты қоректік ортада бактерияларды өсіру үшін қолданылатын ыдыс. 1887 жылы неміс ғалымы Петри ұсынған. Петри аяқшасы екі табақшадан тұрады, оның диаметрің үлкені қақпағы болып саналады.</w:t>
      </w:r>
    </w:p>
    <w:p>
      <w:pPr>
        <w:pStyle w:val="Normal"/>
        <w:ind w:firstLine="708"/>
        <w:jc w:val="both"/>
        <w:rPr/>
      </w:pPr>
      <w:r>
        <w:rPr>
          <w:b/>
        </w:rPr>
        <w:t>Заттық шыны</w:t>
      </w:r>
      <w:r>
        <w:rPr/>
        <w:t xml:space="preserve"> – бактериологиялық, гистологиялық зерттеулер үшін қолданылады. Олар температураға төзімді жұқа шыныдан дайындалады.</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jc w:val="center"/>
        <w:rPr>
          <w:b/>
          <w:b/>
        </w:rPr>
      </w:pPr>
      <w:r>
        <w:rPr/>
        <w:t xml:space="preserve">Дәріс № 4. </w:t>
        <w:tab/>
      </w:r>
      <w:r>
        <w:rPr>
          <w:b/>
        </w:rPr>
        <w:t>Өлшеуіш ыдыстар</w:t>
      </w:r>
    </w:p>
    <w:p>
      <w:pPr>
        <w:pStyle w:val="Normal"/>
        <w:ind w:firstLine="708"/>
        <w:jc w:val="both"/>
        <w:rPr/>
      </w:pPr>
      <w:r>
        <w:rPr>
          <w:b/>
        </w:rPr>
        <w:t xml:space="preserve"> </w:t>
      </w:r>
      <w:r>
        <w:rPr>
          <w:b/>
        </w:rPr>
        <w:t>1 Өлшеуіш ыдыстар</w:t>
      </w:r>
    </w:p>
    <w:p>
      <w:pPr>
        <w:pStyle w:val="Normal"/>
        <w:ind w:firstLine="708"/>
        <w:jc w:val="both"/>
        <w:rPr/>
      </w:pPr>
      <w:r>
        <w:rPr>
          <w:b/>
        </w:rPr>
        <w:t>2 Зертханалық ыдыстар жасау үшін қолданылатын материалдар</w:t>
      </w:r>
    </w:p>
    <w:p>
      <w:pPr>
        <w:pStyle w:val="Normal"/>
        <w:ind w:firstLine="708"/>
        <w:jc w:val="both"/>
        <w:rPr>
          <w:b/>
          <w:b/>
        </w:rPr>
      </w:pPr>
      <w:r>
        <w:rPr>
          <w:b/>
        </w:rPr>
      </w:r>
    </w:p>
    <w:p>
      <w:pPr>
        <w:pStyle w:val="Normal"/>
        <w:jc w:val="center"/>
        <w:rPr/>
      </w:pPr>
      <w:r>
        <w:rPr>
          <w:b/>
        </w:rPr>
        <w:t>1 Өлшеуіш ыдыстар</w:t>
      </w:r>
    </w:p>
    <w:p>
      <w:pPr>
        <w:pStyle w:val="Normal"/>
        <w:ind w:firstLine="708"/>
        <w:jc w:val="both"/>
        <w:rPr/>
      </w:pPr>
      <w:r>
        <w:rPr/>
        <w:t>Өлшеуіш ыдыстарға сұйық заттарды өлшеуге арналған ыдыстарды жатқызуға болады (Мыс: өлшеуіш цилиндрлер, пробиркалар, мензуркалар, пипеткалар, бюреткалар).</w:t>
      </w:r>
    </w:p>
    <w:p>
      <w:pPr>
        <w:pStyle w:val="Normal"/>
        <w:ind w:firstLine="708"/>
        <w:jc w:val="both"/>
        <w:rPr/>
      </w:pPr>
      <w:r>
        <w:rPr>
          <w:b/>
        </w:rPr>
        <w:t>Пипеткалар</w:t>
      </w:r>
      <w:r>
        <w:rPr/>
        <w:t xml:space="preserve"> – белгілі сұйық көлемін дәл өлшеп алу үшін қажет. Пішіні түтікше тәрізді болып келеді, ұшы сүйір және өлшеу шкаласы болады. Микропипеткалар өте аз мөлшердегі сұйықтарды өлшеп алу үшін қолданылады. Автомат–пипеткалар арнайы шыны бөтелкелерге орналастырылады және оларды жантайту арқылы толтырады. Олар 1 мл-ден 10 мл-ге дейінгі көлемде болады.</w:t>
      </w:r>
    </w:p>
    <w:p>
      <w:pPr>
        <w:pStyle w:val="Normal"/>
        <w:ind w:firstLine="708"/>
        <w:jc w:val="both"/>
        <w:rPr/>
      </w:pPr>
      <w:r>
        <w:rPr>
          <w:b/>
        </w:rPr>
        <w:t>Бюреткалар</w:t>
      </w:r>
      <w:r>
        <w:rPr/>
        <w:t xml:space="preserve"> – арнайы өлшеуіш сызықтарымен бөлінген, көлемі үлкен түтік. Ол зертханада сұйықтарды өлшеу үшін және көп жағдайда титрлеу үшін қолданылады. Бюреткалардың түбінде шыны кран немесе қысқышы бар рәзіңке түтікше болады.</w:t>
      </w:r>
    </w:p>
    <w:p>
      <w:pPr>
        <w:pStyle w:val="Normal"/>
        <w:ind w:firstLine="708"/>
        <w:jc w:val="both"/>
        <w:rPr/>
      </w:pPr>
      <w:r>
        <w:rPr>
          <w:b/>
        </w:rPr>
        <w:t>Өлшеуіш цилиндр</w:t>
      </w:r>
      <w:r>
        <w:rPr/>
        <w:t xml:space="preserve"> – қалың қабырғалы шыны ыдыс, сыртында өлшеуіш шкаласы көрсетіледі, олардың көлемі әр түрлі болады.</w:t>
      </w:r>
    </w:p>
    <w:p>
      <w:pPr>
        <w:pStyle w:val="Normal"/>
        <w:ind w:firstLine="708"/>
        <w:jc w:val="both"/>
        <w:rPr/>
      </w:pPr>
      <w:r>
        <w:rPr>
          <w:b/>
        </w:rPr>
        <w:t>Мензурка</w:t>
      </w:r>
      <w:r>
        <w:rPr/>
        <w:t xml:space="preserve"> – пішіні конус тәрізді болып келетін ыдыс, жоғарғы жағы кең, ал төмен қарай тарыла береді. Көлемі әртүрлі және сыртында өлшеуіш шкаласы көрсетіледі.</w:t>
      </w:r>
    </w:p>
    <w:p>
      <w:pPr>
        <w:pStyle w:val="Normal"/>
        <w:ind w:firstLine="708"/>
        <w:jc w:val="both"/>
        <w:rPr/>
      </w:pPr>
      <w:r>
        <w:rPr>
          <w:b/>
        </w:rPr>
        <w:t>Өлшеуіш колбалар</w:t>
      </w:r>
      <w:r>
        <w:rPr/>
        <w:t xml:space="preserve"> – аналитикалық жұмыстарға арналған ыдыс. Оларды түбі тегіс, мойны ұзын келеді және мойнында сақина тәрізді белгісі болады. Ал колбаның кеңейген бөлігінде оның сиымдылығы көрсетіледі, яғни сұйықтың сақинаға дейін толтырылғанда, сол көлемге дәл келеді. Өлшеуіш колбалар сұйықтықтарды өлшеу үшін және әртүрлі ерітінділерді дайындау үшін қолданылады.</w:t>
      </w:r>
    </w:p>
    <w:p>
      <w:pPr>
        <w:pStyle w:val="Normal"/>
        <w:ind w:firstLine="708"/>
        <w:jc w:val="both"/>
        <w:rPr>
          <w:b/>
          <w:b/>
        </w:rPr>
      </w:pPr>
      <w:r>
        <w:rPr>
          <w:b/>
        </w:rPr>
      </w:r>
    </w:p>
    <w:p>
      <w:pPr>
        <w:pStyle w:val="Normal"/>
        <w:ind w:firstLine="708"/>
        <w:jc w:val="both"/>
        <w:rPr/>
      </w:pPr>
      <w:r>
        <w:rPr>
          <w:b/>
        </w:rPr>
        <w:t>2 Зертханалық ыдыстар жасау үшін қолданылатын материалдар</w:t>
      </w:r>
    </w:p>
    <w:p>
      <w:pPr>
        <w:pStyle w:val="Normal"/>
        <w:ind w:firstLine="708"/>
        <w:jc w:val="both"/>
        <w:rPr/>
      </w:pPr>
      <w:r>
        <w:rPr/>
        <w:t>Барлық зертханалық ыдыстар химиялық-зертханалық шыныдан, фарфордан, сондай-ақ пластиктен және басқа да материалдардан дайындалады.</w:t>
      </w:r>
    </w:p>
    <w:p>
      <w:pPr>
        <w:pStyle w:val="Normal"/>
        <w:ind w:firstLine="708"/>
        <w:jc w:val="both"/>
        <w:rPr/>
      </w:pPr>
      <w:r>
        <w:rPr>
          <w:b/>
        </w:rPr>
        <w:t>І Химиялық-зертханалық шыныдан</w:t>
      </w:r>
      <w:r>
        <w:rPr/>
        <w:t xml:space="preserve"> жасалған ыдыстарды</w:t>
      </w:r>
      <w:r>
        <w:rPr>
          <w:b/>
        </w:rPr>
        <w:t xml:space="preserve"> </w:t>
      </w:r>
      <w:r>
        <w:rPr/>
        <w:t xml:space="preserve">шынысының құрамына байланысты 5 топқа бөлуге болады: </w:t>
      </w:r>
    </w:p>
    <w:p>
      <w:pPr>
        <w:pStyle w:val="Normal"/>
        <w:ind w:firstLine="708"/>
        <w:jc w:val="both"/>
        <w:rPr/>
      </w:pPr>
      <w:r>
        <w:rPr/>
        <w:t>1. Кварцты шыныдан жасалған. Кварцты шынының құрамында 96 %-дан астам кремнезем бар. Кварцты шыны жоғары температураға, отқа төзімді, сондай-ақ химиялық реагенттерге (қышқылдарға) төзімділігі жоғары және оның тағы бір қасиеті көзге көрінетін, ультракүлгін және инфрақызыл сәулелерді өткізеді. Дегенмен кварцты шыныдан жасалған зертханалық ыдыстар өте нәзік және күйдіргіш сілтілерге төзімсіз болады.</w:t>
      </w:r>
    </w:p>
    <w:p>
      <w:pPr>
        <w:pStyle w:val="Normal"/>
        <w:ind w:firstLine="708"/>
        <w:jc w:val="both"/>
        <w:rPr/>
      </w:pPr>
      <w:r>
        <w:rPr/>
        <w:t>2. Натрий-кальциймен силикатты шыныдан жасалған. Мұндай шынының құрамында 13-20 % сілтілі тотықтар, 5-10 % CaO, 1,5-4 % Al</w:t>
      </w:r>
      <w:r>
        <w:rPr>
          <w:vertAlign w:val="subscript"/>
        </w:rPr>
        <w:t>2</w:t>
      </w:r>
      <w:r>
        <w:rPr/>
        <w:t>O</w:t>
      </w:r>
      <w:r>
        <w:rPr>
          <w:vertAlign w:val="subscript"/>
        </w:rPr>
        <w:t>3</w:t>
      </w:r>
      <w:r>
        <w:rPr/>
        <w:t xml:space="preserve"> болады. </w:t>
      </w:r>
    </w:p>
    <w:p>
      <w:pPr>
        <w:pStyle w:val="Normal"/>
        <w:ind w:firstLine="708"/>
        <w:jc w:val="both"/>
        <w:rPr/>
      </w:pPr>
      <w:r>
        <w:rPr/>
        <w:t>3. Аллюмоборсиликатты шыныдан жасалған. Мұндай шынының құрамына 6-18 % B</w:t>
      </w:r>
      <w:r>
        <w:rPr>
          <w:vertAlign w:val="subscript"/>
        </w:rPr>
        <w:t>2</w:t>
      </w:r>
      <w:r>
        <w:rPr/>
        <w:t>O</w:t>
      </w:r>
      <w:r>
        <w:rPr>
          <w:vertAlign w:val="subscript"/>
        </w:rPr>
        <w:t>3</w:t>
      </w:r>
      <w:r>
        <w:rPr/>
        <w:t>,  4-10 % NaO бар. Бұл ыдыстар жоғары температураға төзімді, дегенмен сілтілік ерітінділерге төзімсіз.</w:t>
      </w:r>
    </w:p>
    <w:p>
      <w:pPr>
        <w:pStyle w:val="Normal"/>
        <w:ind w:firstLine="708"/>
        <w:jc w:val="both"/>
        <w:rPr/>
      </w:pPr>
      <w:r>
        <w:rPr/>
        <w:t xml:space="preserve"> </w:t>
      </w:r>
      <w:r>
        <w:rPr/>
        <w:t>4. Аллюмосиликатты борсыз шыныдан жасалған. Механикалық, термиялық төзімді және изоляциялық қасиетке ие.</w:t>
      </w:r>
    </w:p>
    <w:p>
      <w:pPr>
        <w:pStyle w:val="Normal"/>
        <w:ind w:firstLine="708"/>
        <w:jc w:val="both"/>
        <w:rPr/>
      </w:pPr>
      <w:r>
        <w:rPr/>
        <w:t>5. Сілтіге төзімді цирконий шыныдан жасалған. Құрамына цирконий, стронций, лантанның тотықтары кіреді.</w:t>
      </w:r>
    </w:p>
    <w:p>
      <w:pPr>
        <w:pStyle w:val="Normal"/>
        <w:ind w:firstLine="708"/>
        <w:jc w:val="both"/>
        <w:rPr>
          <w:b/>
          <w:b/>
        </w:rPr>
      </w:pPr>
      <w:r>
        <w:rPr>
          <w:b/>
        </w:rPr>
        <w:t>ІІ Фарфордан жасалған ыдыстар.</w:t>
      </w:r>
    </w:p>
    <w:p>
      <w:pPr>
        <w:pStyle w:val="Normal"/>
        <w:ind w:firstLine="708"/>
        <w:jc w:val="both"/>
        <w:rPr/>
      </w:pPr>
      <w:r>
        <w:rPr/>
        <w:t>Фарфор ыдыстар шыныға қарағанда химиялық және термиялық төзімді болып келеді. Бірақ бұл ыдыстар өте ауыр, мөлдір емес және шынымен салыстырғанда қымбат болады.</w:t>
      </w:r>
    </w:p>
    <w:p>
      <w:pPr>
        <w:pStyle w:val="Normal"/>
        <w:ind w:firstLine="708"/>
        <w:jc w:val="both"/>
        <w:rPr/>
      </w:pPr>
      <w:r>
        <w:rPr/>
        <w:t>Фарфордан стакандар, түйгіш келі келі сабымен, тигельдер, шпательдер, қасықтар дайындалады.</w:t>
      </w:r>
    </w:p>
    <w:p>
      <w:pPr>
        <w:pStyle w:val="Normal"/>
        <w:ind w:firstLine="708"/>
        <w:jc w:val="both"/>
        <w:rPr>
          <w:b/>
          <w:b/>
        </w:rPr>
      </w:pPr>
      <w:r>
        <w:rPr>
          <w:b/>
        </w:rPr>
        <w:t>ІІІ Пластиктен дайындалған ыдыс.</w:t>
      </w:r>
    </w:p>
    <w:p>
      <w:pPr>
        <w:pStyle w:val="Normal"/>
        <w:ind w:firstLine="708"/>
        <w:jc w:val="both"/>
        <w:rPr/>
      </w:pPr>
      <w:r>
        <w:rPr/>
        <w:t>Пластиктен әртүрлі зертханалық ыдыстар дайындалады: колба, пипетка, пробирка, цилиндр, стакан, воронка және бір рет пайдалануға жарамды зертханалық құралдар жасалады. Пластиктен жасалған ыдыстарға бөлме температурасындағы сұйықтықтарды құюға болады.</w:t>
      </w:r>
    </w:p>
    <w:p>
      <w:pPr>
        <w:pStyle w:val="Normal"/>
        <w:jc w:val="center"/>
        <w:rPr>
          <w:b/>
          <w:b/>
        </w:rPr>
      </w:pPr>
      <w:r>
        <w:rPr>
          <w:b/>
        </w:rPr>
      </w:r>
    </w:p>
    <w:p>
      <w:pPr>
        <w:pStyle w:val="Normal"/>
        <w:jc w:val="center"/>
        <w:rPr>
          <w:b/>
          <w:b/>
        </w:rPr>
      </w:pPr>
      <w:r>
        <w:rPr>
          <w:b/>
        </w:rPr>
      </w:r>
    </w:p>
    <w:p>
      <w:pPr>
        <w:pStyle w:val="Normal"/>
        <w:jc w:val="center"/>
        <w:rPr/>
      </w:pPr>
      <w:r>
        <w:rPr/>
        <w:t xml:space="preserve">Дәріс №5 </w:t>
      </w:r>
      <w:r>
        <w:rPr>
          <w:b/>
        </w:rPr>
        <w:t>Зертханалық ыдыстарды физико-химиялық тазарту.</w:t>
      </w:r>
    </w:p>
    <w:p>
      <w:pPr>
        <w:pStyle w:val="Normal"/>
        <w:ind w:firstLine="708"/>
        <w:jc w:val="both"/>
        <w:rPr>
          <w:b/>
          <w:b/>
        </w:rPr>
      </w:pPr>
      <w:r>
        <w:rPr>
          <w:b/>
        </w:rPr>
      </w:r>
    </w:p>
    <w:p>
      <w:pPr>
        <w:pStyle w:val="Normal"/>
        <w:ind w:firstLine="708"/>
        <w:jc w:val="both"/>
        <w:rPr>
          <w:b/>
          <w:b/>
        </w:rPr>
      </w:pPr>
      <w:r>
        <w:rPr>
          <w:b/>
        </w:rPr>
        <w:t>1 Зертханалық ыдыстарды физикалық тазарту әдісі</w:t>
      </w:r>
    </w:p>
    <w:p>
      <w:pPr>
        <w:pStyle w:val="Normal"/>
        <w:ind w:firstLine="720"/>
        <w:rPr>
          <w:b/>
          <w:b/>
        </w:rPr>
      </w:pPr>
      <w:r>
        <w:rPr>
          <w:b/>
        </w:rPr>
        <w:t>2 Зертханалық ыдыстарды химиялық тазарту әдісі</w:t>
      </w:r>
    </w:p>
    <w:p>
      <w:pPr>
        <w:pStyle w:val="Normal"/>
        <w:ind w:firstLine="720"/>
        <w:rPr>
          <w:b/>
          <w:b/>
        </w:rPr>
      </w:pPr>
      <w:r>
        <w:rPr>
          <w:b/>
        </w:rPr>
        <w:t>3 Зертханалық ыдыстарды зарарсыздандыру</w:t>
      </w:r>
    </w:p>
    <w:p>
      <w:pPr>
        <w:pStyle w:val="Normal"/>
        <w:ind w:firstLine="708"/>
        <w:jc w:val="both"/>
        <w:rPr/>
      </w:pPr>
      <w:r>
        <w:rPr/>
      </w:r>
    </w:p>
    <w:p>
      <w:pPr>
        <w:pStyle w:val="Normal"/>
        <w:ind w:firstLine="708"/>
        <w:jc w:val="both"/>
        <w:rPr/>
      </w:pPr>
      <w:r>
        <w:rPr/>
        <w:t>Сандық зерттеулер үшін қолданылатын зертханалық ыдыстар мұқият тазартылуы қажет, себебі ыдыстың тазалығы алынатын нәтижеге әсер етеді.</w:t>
      </w:r>
    </w:p>
    <w:p>
      <w:pPr>
        <w:pStyle w:val="Normal"/>
        <w:ind w:firstLine="708"/>
        <w:jc w:val="both"/>
        <w:rPr/>
      </w:pPr>
      <w:r>
        <w:rPr/>
        <w:t>Зертханалық ыдысты тазартудың екі әдісі қолданылады: физикалық және химиялық.</w:t>
      </w:r>
    </w:p>
    <w:p>
      <w:pPr>
        <w:pStyle w:val="Normal"/>
        <w:ind w:firstLine="708"/>
        <w:jc w:val="both"/>
        <w:rPr/>
      </w:pPr>
      <w:r>
        <w:rPr/>
      </w:r>
    </w:p>
    <w:p>
      <w:pPr>
        <w:pStyle w:val="Normal"/>
        <w:ind w:firstLine="708"/>
        <w:jc w:val="both"/>
        <w:rPr>
          <w:b/>
          <w:b/>
        </w:rPr>
      </w:pPr>
      <w:r>
        <w:rPr>
          <w:b/>
        </w:rPr>
        <w:t>1 Зертханалық ыдыстарды физикалық тазарту әдісі</w:t>
      </w:r>
    </w:p>
    <w:p>
      <w:pPr>
        <w:pStyle w:val="Normal"/>
        <w:ind w:firstLine="708"/>
        <w:jc w:val="both"/>
        <w:rPr/>
      </w:pPr>
      <w:r>
        <w:rPr>
          <w:b/>
        </w:rPr>
        <w:t>1. Сумен жуу.</w:t>
      </w:r>
      <w:r>
        <w:rPr/>
        <w:t xml:space="preserve"> Егер зертханалық ыдыс май қалдықтарымен, шайырмен және суда ерімейтін органикалық заттармен ластанбаса, онда тек қана сумен тазартуға болады. Сумен тазартқан соң ыдыстағы су бір қабат жұқа пленка тәрізді ағатын болса, таза деп есептеледі.</w:t>
      </w:r>
    </w:p>
    <w:p>
      <w:pPr>
        <w:pStyle w:val="Normal"/>
        <w:ind w:firstLine="708"/>
        <w:jc w:val="both"/>
        <w:rPr/>
      </w:pPr>
      <w:r>
        <w:rPr/>
        <w:t>Егер ыдыстың қабырғасында жабысқан тұз қалдықтары немесе тұнба болса, онда ыдысты щетканың көмегімен тазартады және соңынан жақсылап сумен жуады. Сумен жуылған ыдысты міндетті түрде соңынан дистилденген сумен 2-3 рет шайқайды.</w:t>
      </w:r>
    </w:p>
    <w:p>
      <w:pPr>
        <w:pStyle w:val="Normal"/>
        <w:ind w:firstLine="708"/>
        <w:jc w:val="both"/>
        <w:rPr/>
      </w:pPr>
      <w:r>
        <w:rPr>
          <w:b/>
        </w:rPr>
        <w:t>2. Бумен жуу.</w:t>
      </w:r>
      <w:r>
        <w:rPr/>
        <w:t xml:space="preserve"> Зертханалық ыдыстарды бумен де тазартуға болады, бірақ бұл өте ұзақ әрі қиын болғандықтан өте сирек қолданылатын тәсіл.</w:t>
      </w:r>
    </w:p>
    <w:p>
      <w:pPr>
        <w:pStyle w:val="Normal"/>
        <w:ind w:firstLine="708"/>
        <w:jc w:val="both"/>
        <w:rPr/>
      </w:pPr>
      <w:r>
        <w:rPr/>
        <w:t>Егер ыдысты сумен жуғанда 5-10 минут уақыт кетсе, ал бумен жуу үшін 1 сағ уақыт қажет.</w:t>
      </w:r>
    </w:p>
    <w:p>
      <w:pPr>
        <w:pStyle w:val="Normal"/>
        <w:ind w:firstLine="708"/>
        <w:jc w:val="both"/>
        <w:rPr/>
      </w:pPr>
      <w:r>
        <w:rPr/>
      </w:r>
    </w:p>
    <w:p>
      <w:pPr>
        <w:pStyle w:val="Normal"/>
        <w:ind w:firstLine="720"/>
        <w:rPr>
          <w:b/>
          <w:b/>
        </w:rPr>
      </w:pPr>
      <w:r>
        <w:rPr>
          <w:b/>
        </w:rPr>
        <w:t>2 Зертханалық ыдыстарды химиялық тазарту әдісі</w:t>
      </w:r>
    </w:p>
    <w:p>
      <w:pPr>
        <w:pStyle w:val="Normal"/>
        <w:ind w:firstLine="708"/>
        <w:jc w:val="both"/>
        <w:rPr>
          <w:b/>
          <w:b/>
        </w:rPr>
      </w:pPr>
      <w:r>
        <w:rPr>
          <w:b/>
        </w:rPr>
        <w:t>1. Органикалық еріткіштерімен тазарту</w:t>
      </w:r>
    </w:p>
    <w:p>
      <w:pPr>
        <w:pStyle w:val="Normal"/>
        <w:ind w:firstLine="708"/>
        <w:jc w:val="both"/>
        <w:rPr/>
      </w:pPr>
      <w:r>
        <w:rPr/>
        <w:t>Органикалық еріткіштерге эфир, ацетон, спирт, бензин, скипидар және т.б. жатады. Органикалық еріткіштерді суда ерімейтін шайырмен және басқа да органикалық заттармен ластанған ыдыстарды тазарту үшін қолданылады.</w:t>
      </w:r>
    </w:p>
    <w:p>
      <w:pPr>
        <w:pStyle w:val="Normal"/>
        <w:ind w:firstLine="708"/>
        <w:jc w:val="both"/>
        <w:rPr/>
      </w:pPr>
      <w:r>
        <w:rPr/>
        <w:t>Органикалық еріткіштерді өте сақ пайдалану қажет, себебі олар өртке қауіпті. Сондықтан органикалық еріткіштерді оттан алшақ жерде пайдалану қажет.</w:t>
      </w:r>
    </w:p>
    <w:p>
      <w:pPr>
        <w:pStyle w:val="Normal"/>
        <w:ind w:firstLine="708"/>
        <w:jc w:val="both"/>
        <w:rPr>
          <w:b/>
          <w:b/>
        </w:rPr>
      </w:pPr>
      <w:r>
        <w:rPr>
          <w:b/>
        </w:rPr>
        <w:t>2. Жуғыш затармен тазарту</w:t>
      </w:r>
    </w:p>
    <w:p>
      <w:pPr>
        <w:pStyle w:val="Normal"/>
        <w:ind w:firstLine="708"/>
        <w:jc w:val="both"/>
        <w:rPr/>
      </w:pPr>
      <w:r>
        <w:rPr/>
        <w:t>Ыдыстарды әртүрлі синтетикалық жуғыш заттармен (сабын, жуғыш ұнтақ және т.б.) тазартуға да болады.</w:t>
      </w:r>
    </w:p>
    <w:p>
      <w:pPr>
        <w:pStyle w:val="Normal"/>
        <w:ind w:firstLine="708"/>
        <w:jc w:val="both"/>
        <w:rPr/>
      </w:pPr>
      <w:r>
        <w:rPr/>
        <w:t>Ыдыстарды тазарту үшін құмды пайдалануға болмайды, себебі құм шыныны сырып кетеді, ал мұндай ыдыс қыздырғанда шыдамай жарылып кетеді.</w:t>
      </w:r>
    </w:p>
    <w:p>
      <w:pPr>
        <w:pStyle w:val="Normal"/>
        <w:ind w:firstLine="708"/>
        <w:jc w:val="both"/>
        <w:rPr>
          <w:b/>
          <w:b/>
        </w:rPr>
      </w:pPr>
      <w:r>
        <w:rPr>
          <w:b/>
        </w:rPr>
        <w:t>3. Марганец қышқылды калиймен тазарту</w:t>
      </w:r>
    </w:p>
    <w:p>
      <w:pPr>
        <w:pStyle w:val="Normal"/>
        <w:ind w:firstLine="708"/>
        <w:jc w:val="both"/>
        <w:rPr/>
      </w:pPr>
      <w:r>
        <w:rPr/>
        <w:t>Ыдысты тазарту үшін 4-5 % калий перманганатының ерітіндісін қолданады. Оған кішкене күкірт қышқылын қосса немесе қыздырса күшті тотықтырғыш болады.</w:t>
      </w:r>
      <w:r>
        <w:br w:type="page"/>
      </w:r>
    </w:p>
    <w:p>
      <w:pPr>
        <w:pStyle w:val="Normal"/>
        <w:ind w:firstLine="720"/>
        <w:rPr>
          <w:b/>
          <w:b/>
        </w:rPr>
      </w:pPr>
      <w:r>
        <w:rPr>
          <w:b/>
        </w:rPr>
        <w:t>3 Зертханалық ыдыстарды зарарсыздандыру</w:t>
      </w:r>
    </w:p>
    <w:p>
      <w:pPr>
        <w:pStyle w:val="Normal"/>
        <w:ind w:firstLine="708"/>
        <w:jc w:val="both"/>
        <w:rPr/>
      </w:pPr>
      <w:r>
        <w:rPr/>
        <w:t>Жоғарғы температурамен зарарсыздандыру – ең көп тараған физикалық әдіс. Бұл зертханалық ыдыстарды жанарғы шамының жалынына қару, құрғақ ыстық ауамен, шамадан тыс температурасы бар буды қысымымен ұштастырумен жүзеге асады.</w:t>
      </w:r>
    </w:p>
    <w:p>
      <w:pPr>
        <w:pStyle w:val="Normal"/>
        <w:ind w:firstLine="708"/>
        <w:jc w:val="both"/>
        <w:rPr/>
      </w:pPr>
      <w:r>
        <w:rPr/>
        <w:t>Жалында қару зарарсыздандырудың ең шапшаң және сенімді әдісі. Бұл әдіспен заттық әйнектерді, пастер пипеткаларын және т.б. ұсақ аспаптарды зарарсыздандырады. Бұл үшін зарарсыздандырылатын затарды спиртовка жалынында бірнеше рет қарып алады. Қыздырған кезде микробтармен олардың споралары өртеніп өледі.</w:t>
      </w:r>
    </w:p>
    <w:p>
      <w:pPr>
        <w:pStyle w:val="Normal"/>
        <w:ind w:firstLine="708"/>
        <w:jc w:val="both"/>
        <w:rPr/>
      </w:pPr>
      <w:r>
        <w:rPr>
          <w:b/>
        </w:rPr>
        <w:t xml:space="preserve">Құрғақ ыстықпен зарарсыздандыру. </w:t>
      </w:r>
      <w:r>
        <w:rPr/>
        <w:t>Бұл тәсілмен әдетте шыны ыдыстарды зарарсыздандырады. Бұнда пробиркаларды, колбаларды алдын ала мақтамен тығындайды. Зарарсыздандырылған заттарға қайтадан ауа микробтары жұқпауы үшін оларды қағазға орап зарарсыздандырады, ол қағазды жұмыс жасаудың алдында ғана ашады.</w:t>
      </w:r>
    </w:p>
    <w:p>
      <w:pPr>
        <w:pStyle w:val="Normal"/>
        <w:ind w:firstLine="708"/>
        <w:jc w:val="both"/>
        <w:rPr/>
      </w:pPr>
      <w:r>
        <w:rPr/>
        <w:t xml:space="preserve">Пипеткаларды ені 2,5-3 см жалпақ қағазға орайды. Пипеткалардың ауызға алып соратын жағына алдын ала кішкене мақта тығып қояды. Петри табақшасын квадрат пішінді қағазға орайды. Осылай даярланған ыдыстарды алдын ала 160-170 </w:t>
      </w:r>
      <w:r>
        <w:rPr>
          <w:vertAlign w:val="superscript"/>
        </w:rPr>
        <w:t>о</w:t>
      </w:r>
      <w:r>
        <w:rPr/>
        <w:t xml:space="preserve">С дейін қыздыратын құрғатқыш шкафтарда 2 сағаттай ұстайды. Осындай жағдайда бактериялар клеткалары ғана емес, олардың споралары да қырылып кетеді. Құрғатқыш шкафтар температурасын 175 </w:t>
      </w:r>
      <w:r>
        <w:rPr>
          <w:vertAlign w:val="superscript"/>
        </w:rPr>
        <w:t>о</w:t>
      </w:r>
      <w:r>
        <w:rPr/>
        <w:t>С шамасынан асырмау ұсынылады, өйткені температура жоғарылағанда мақта тығын күйіп, қоңырқай тартады, орам қағаздар опырылып сынып кетеді.</w:t>
      </w:r>
    </w:p>
    <w:p>
      <w:pPr>
        <w:pStyle w:val="Normal"/>
        <w:ind w:firstLine="708"/>
        <w:jc w:val="both"/>
        <w:rPr/>
      </w:pPr>
      <w:r>
        <w:rPr>
          <w:b/>
        </w:rPr>
        <w:t xml:space="preserve">Бу қысымымен зарарсыздандыру. </w:t>
      </w:r>
      <w:r>
        <w:rPr/>
        <w:t>Бұны автоклавта жүргізеді. Бұның өзі српақша су–бу камерасы деп, ал ішкісін зарарсыздандырушы камера деп атайды. Ішкі камераға зарарсыздандырылатын материал орнатылады. Осы камераның жоғарғы жағында сыртқы камерадан бу келетін кішкене тесік бар. Автоклав қақпағы қысымды және температураны оның жұмыс істеу кезінде көрсетіп тұратын манометрмен, термометрмен жабдықталған. Автоклавпен жұмыс істеушілер арнайы нұсқаулармен қамтамасыз етіледі және оларды үйрететін арнаулы орындар бар.</w:t>
      </w:r>
    </w:p>
    <w:p>
      <w:pPr>
        <w:pStyle w:val="Normal"/>
        <w:jc w:val="center"/>
        <w:rPr/>
      </w:pPr>
      <w:r>
        <w:rPr/>
      </w:r>
    </w:p>
    <w:p>
      <w:pPr>
        <w:pStyle w:val="Normal"/>
        <w:jc w:val="center"/>
        <w:rPr/>
      </w:pPr>
      <w:r>
        <w:rPr/>
        <w:t xml:space="preserve">Дәріс № 6. </w:t>
      </w:r>
      <w:r>
        <w:rPr>
          <w:b/>
        </w:rPr>
        <w:t>Жалпы мақсатта қолданылатын зертханалық техника</w:t>
      </w:r>
    </w:p>
    <w:p>
      <w:pPr>
        <w:pStyle w:val="Normal"/>
        <w:ind w:firstLine="708"/>
        <w:jc w:val="both"/>
        <w:rPr/>
      </w:pPr>
      <w:r>
        <w:rPr/>
        <w:t xml:space="preserve"> </w:t>
      </w:r>
    </w:p>
    <w:p>
      <w:pPr>
        <w:pStyle w:val="Normal"/>
        <w:ind w:firstLine="708"/>
        <w:jc w:val="both"/>
        <w:rPr/>
      </w:pPr>
      <w:r>
        <w:rPr>
          <w:b/>
        </w:rPr>
        <w:t>Зертханалық техника</w:t>
      </w:r>
      <w:r>
        <w:rPr/>
        <w:t xml:space="preserve"> – зертханада әртүрлі зерттеу жүргізуге мүмкіндік беретін аспап-құралдардың, аппараттардың, техникалық құрылғылардың жиынтығы.</w:t>
      </w:r>
    </w:p>
    <w:p>
      <w:pPr>
        <w:pStyle w:val="Normal"/>
        <w:ind w:firstLine="708"/>
        <w:jc w:val="both"/>
        <w:rPr/>
      </w:pPr>
      <w:r>
        <w:rPr/>
        <w:t>Зертханалық техника төмендегідей жіктеледі:</w:t>
      </w:r>
    </w:p>
    <w:p>
      <w:pPr>
        <w:pStyle w:val="Normal"/>
        <w:ind w:firstLine="708"/>
        <w:jc w:val="both"/>
        <w:rPr/>
      </w:pPr>
      <w:r>
        <w:rPr/>
        <w:t>- қолдану аясына қарай жалпы және арнайы;</w:t>
      </w:r>
    </w:p>
    <w:p>
      <w:pPr>
        <w:pStyle w:val="Normal"/>
        <w:ind w:firstLine="708"/>
        <w:jc w:val="both"/>
        <w:rPr/>
      </w:pPr>
      <w:r>
        <w:rPr/>
        <w:t>- ветеринариялы-биологиялық зерттеулер сипатына байланысты микробиологиялық, биохимиялық, гематологиялық, гистологиялық, иммунологиялық, патолого-анатомиялық, ветеринариялы-санитариялық;</w:t>
      </w:r>
    </w:p>
    <w:p>
      <w:pPr>
        <w:pStyle w:val="Normal"/>
        <w:ind w:firstLine="708"/>
        <w:jc w:val="both"/>
        <w:rPr/>
      </w:pPr>
      <w:r>
        <w:rPr/>
        <w:t>- зертханалық үрдісте алатын орнына қарай талдауға арналған және талдау жүргізуге дайындайтын;</w:t>
      </w:r>
    </w:p>
    <w:p>
      <w:pPr>
        <w:pStyle w:val="Normal"/>
        <w:ind w:firstLine="708"/>
        <w:jc w:val="both"/>
        <w:rPr/>
      </w:pPr>
      <w:r>
        <w:rPr/>
        <w:t>- тағайындалуына байланысты жалпы техникалық және ветеринариялық зертханалық техника болып бөлінеді.</w:t>
      </w:r>
    </w:p>
    <w:p>
      <w:pPr>
        <w:pStyle w:val="Normal"/>
        <w:ind w:firstLine="708"/>
        <w:jc w:val="both"/>
        <w:rPr/>
      </w:pPr>
      <w:r>
        <w:rPr/>
        <w:t>Жалпы зертханалық техника төмендегідей топтарға бөлінеді:</w:t>
      </w:r>
    </w:p>
    <w:p>
      <w:pPr>
        <w:pStyle w:val="Normal"/>
        <w:numPr>
          <w:ilvl w:val="0"/>
          <w:numId w:val="3"/>
        </w:numPr>
        <w:jc w:val="both"/>
        <w:rPr/>
      </w:pPr>
      <w:r>
        <w:rPr/>
        <w:t>Суды дисстилдеуге және деминералдауға арналған аппаратура (дисстилятор, бидисстилятор, аквадисстилятор, апирогенді су алуға және суды димералдауға арналған аппараттар).</w:t>
      </w:r>
    </w:p>
    <w:p>
      <w:pPr>
        <w:pStyle w:val="Normal"/>
        <w:numPr>
          <w:ilvl w:val="0"/>
          <w:numId w:val="3"/>
        </w:numPr>
        <w:jc w:val="both"/>
        <w:rPr/>
      </w:pPr>
      <w:r>
        <w:rPr/>
        <w:t>Қыздыруға, кептіруге, және термостаттауға арналған аппаратура (тигель, муфель, инфрақызыл сәулелендіргіш, колбақыздырғыш, термостаттар, ультратермостаттар, зертханалық моншалар).</w:t>
      </w:r>
    </w:p>
    <w:p>
      <w:pPr>
        <w:pStyle w:val="Normal"/>
        <w:numPr>
          <w:ilvl w:val="0"/>
          <w:numId w:val="3"/>
        </w:numPr>
        <w:jc w:val="both"/>
        <w:rPr/>
      </w:pPr>
      <w:r>
        <w:rPr/>
        <w:t>Өлшеуге арналған аппаратура (техникалық, аналитикалық, тең иықты, торсионды таразылар).</w:t>
      </w:r>
    </w:p>
    <w:p>
      <w:pPr>
        <w:pStyle w:val="Normal"/>
        <w:numPr>
          <w:ilvl w:val="0"/>
          <w:numId w:val="3"/>
        </w:numPr>
        <w:jc w:val="both"/>
        <w:rPr/>
      </w:pPr>
      <w:r>
        <w:rPr/>
        <w:t>Центрифугалауға арналған аппаратура (зертханалық және клиникалық центрифугалар, вакуумдық және рефрижераторлық, препараттық және аналитикалық ультрацентрифугалар).</w:t>
      </w:r>
    </w:p>
    <w:p>
      <w:pPr>
        <w:pStyle w:val="Normal"/>
        <w:numPr>
          <w:ilvl w:val="0"/>
          <w:numId w:val="3"/>
        </w:numPr>
        <w:jc w:val="both"/>
        <w:rPr/>
      </w:pPr>
      <w:r>
        <w:rPr/>
        <w:t>Индикациялауға, идентификациялауға және мөлшерлеуге арналған аппаратура (микроскоп, колориметр, нефелометр, спектрофотометр, рефрактометр, термометр).</w:t>
      </w:r>
    </w:p>
    <w:p>
      <w:pPr>
        <w:pStyle w:val="Normal"/>
        <w:numPr>
          <w:ilvl w:val="0"/>
          <w:numId w:val="3"/>
        </w:numPr>
        <w:jc w:val="both"/>
        <w:rPr/>
      </w:pPr>
      <w:r>
        <w:rPr/>
        <w:t>Шайқауға және араластыруға арналған аппаратура (шайқағыштар, механикалық және магниттік араластырғыштар).</w:t>
      </w:r>
    </w:p>
    <w:p>
      <w:pPr>
        <w:pStyle w:val="Normal"/>
        <w:numPr>
          <w:ilvl w:val="0"/>
          <w:numId w:val="3"/>
        </w:numPr>
        <w:jc w:val="both"/>
        <w:rPr/>
      </w:pPr>
      <w:r>
        <w:rPr/>
        <w:t>Қосалқы қондырғылар (ыдыс жууға арналған машиналар, тұрмыстық тоңазытқыш, компрессорлар, вакуум-насостар).</w:t>
      </w:r>
    </w:p>
    <w:p>
      <w:pPr>
        <w:pStyle w:val="Normal"/>
        <w:ind w:left="708" w:hanging="0"/>
        <w:jc w:val="both"/>
        <w:rPr/>
      </w:pPr>
      <w:r>
        <w:rPr/>
      </w:r>
    </w:p>
    <w:p>
      <w:pPr>
        <w:pStyle w:val="Normal"/>
        <w:numPr>
          <w:ilvl w:val="0"/>
          <w:numId w:val="2"/>
        </w:numPr>
        <w:jc w:val="both"/>
        <w:rPr>
          <w:b/>
          <w:b/>
        </w:rPr>
      </w:pPr>
      <w:r>
        <w:rPr>
          <w:b/>
        </w:rPr>
        <w:t>Суды дистельдеуге және деиондауға арналған аппаратура.</w:t>
      </w:r>
    </w:p>
    <w:p>
      <w:pPr>
        <w:pStyle w:val="Normal"/>
        <w:ind w:firstLine="708"/>
        <w:jc w:val="both"/>
        <w:rPr/>
      </w:pPr>
      <w:r>
        <w:rPr/>
        <w:t>Дистелденген су дегеніміз – құрамындағы еріген қоспалардан дистелдеу арқылы тазартылған су. Дистиллденген судың рН көрсеткіші 5,0-6,8 шамасында болады және құрғақ қалдығы 0,001 % -тен аспауы қажет. Дистиллденген су барлық зертханалық жұмыста кеңінен қолданылады.</w:t>
      </w:r>
    </w:p>
    <w:p>
      <w:pPr>
        <w:pStyle w:val="Normal"/>
        <w:ind w:firstLine="708"/>
        <w:jc w:val="both"/>
        <w:rPr/>
      </w:pPr>
      <w:r>
        <w:rPr/>
        <w:t>Ал, кейбір ерекше зертханалық зерттеулерде екі қайтара дистиллденген су қажет болады – ол бидистиллят деп аталады. Бидистиллят дәлдігі жоғары анализдер жүргізу үшін пайдаланылады. Бидистиллденген суды арнайы кварцты, қалайы, күміс немесе платина ыдыстарда сақтайды.</w:t>
      </w:r>
    </w:p>
    <w:p>
      <w:pPr>
        <w:pStyle w:val="Normal"/>
        <w:ind w:firstLine="708"/>
        <w:jc w:val="both"/>
        <w:rPr/>
      </w:pPr>
      <w:r>
        <w:rPr/>
        <w:t>Судағы органикалық заттардан арылу үшін суға екінші рет дистилдеу алдында 0,1 г/л шамасында калий перманганатын және бірнеше тамшы күкірт қышқылын қосады. Құрамында органикалық заттардың ізі жоқ суапирогенді су деп аталады.</w:t>
      </w:r>
    </w:p>
    <w:p>
      <w:pPr>
        <w:pStyle w:val="Normal"/>
        <w:ind w:firstLine="708"/>
        <w:jc w:val="both"/>
        <w:rPr/>
      </w:pPr>
      <w:r>
        <w:rPr/>
        <w:t>Суды минералдық заттардан тазарту үшін ионалмастырғыш шайырлар кеңінен қолданылады. Суды катион және аниондармен толтырылған бірнеше бағандардан өткізеді. Мұндай жолмен тазартылған суды – деминералданған су деп аталады. Тазалығы жағынан және қасиеттеріне қарай бұл судың дистилденген судан ешбір айырмашылығы жоқ.</w:t>
      </w:r>
    </w:p>
    <w:p>
      <w:pPr>
        <w:pStyle w:val="Normal"/>
        <w:ind w:firstLine="708"/>
        <w:jc w:val="both"/>
        <w:rPr/>
      </w:pPr>
      <w:r>
        <w:rPr/>
        <w:t>Суды дистилдеу үшін әртүрлі дистиллятор қолданылады. Д-1 дистилляторы 1 сағатта 4-5 л, ал Д-25 дистилляторы 25 л су айдауға есептелген. Суды дистилдеуге арналған аппаратура әртүрлі болғанымен, олардың жұмыс істеу принципі бірдей – яғни бу конденсатын алу.</w:t>
      </w:r>
    </w:p>
    <w:p>
      <w:pPr>
        <w:pStyle w:val="Normal"/>
        <w:ind w:firstLine="708"/>
        <w:jc w:val="both"/>
        <w:rPr/>
      </w:pPr>
      <w:r>
        <w:rPr/>
        <w:t>Апирогенді су алу үшін «АА-1» аппараты қолданылады, бұл-қосымша химиялық реагенттерді араластыруға арналған бөлігі және мөлшерлеу құрылғысы бар дистиллятор.</w:t>
      </w:r>
    </w:p>
    <w:p>
      <w:pPr>
        <w:pStyle w:val="Normal"/>
        <w:ind w:firstLine="708"/>
        <w:jc w:val="both"/>
        <w:rPr/>
      </w:pPr>
      <w:r>
        <w:rPr/>
      </w:r>
    </w:p>
    <w:p>
      <w:pPr>
        <w:pStyle w:val="Normal"/>
        <w:ind w:firstLine="708"/>
        <w:jc w:val="both"/>
        <w:rPr>
          <w:b/>
          <w:b/>
        </w:rPr>
      </w:pPr>
      <w:r>
        <w:rPr>
          <w:b/>
        </w:rPr>
        <w:t>2. Қыздыруға, кептіруге және термостаттауға арналған аппаратура.</w:t>
      </w:r>
    </w:p>
    <w:p>
      <w:pPr>
        <w:pStyle w:val="Normal"/>
        <w:ind w:firstLine="708"/>
        <w:jc w:val="both"/>
        <w:rPr/>
      </w:pPr>
      <w:r>
        <w:rPr/>
        <w:t>2.1 Зертханада көптеген жұмыстар үшін электроқыздырғыш құралдар қолданылады: плиталар, моншалар, пештер, кептіргіш шкафтар және т.б. электрлі плиталар әр түрлі пішінді, жабық және ашық спиральді болады. Спиральді жауып тұратын пластинка металлдан, асбесттен немесе тальктан жасалуы мүмкін.</w:t>
      </w:r>
    </w:p>
    <w:p>
      <w:pPr>
        <w:pStyle w:val="Normal"/>
        <w:ind w:firstLine="708"/>
        <w:jc w:val="both"/>
        <w:rPr/>
      </w:pPr>
      <w:r>
        <w:rPr/>
        <w:t>Ашық спиральді плиталарды пайдалану өте қауіпті, сондықтан тек аса қажет болған жағдайда, сақтықпен қолданған жөн.</w:t>
      </w:r>
    </w:p>
    <w:p>
      <w:pPr>
        <w:pStyle w:val="Normal"/>
        <w:ind w:firstLine="708"/>
        <w:jc w:val="both"/>
        <w:rPr/>
      </w:pPr>
      <w:r>
        <w:rPr/>
        <w:t xml:space="preserve">Су моншасы отқа қауіпті заттарды қыздыруға өте қолайлы. Сондай-ақ әртүрлі серологиялық реакциялар жүргізгенде белгілі бір t-ны ұстап тұру қажет болғанда су моншасын қолданады. Арнайы температура реттегіші бар, 30 </w:t>
      </w:r>
      <w:r>
        <w:rPr>
          <w:vertAlign w:val="superscript"/>
        </w:rPr>
        <w:t>о</w:t>
      </w:r>
      <w:r>
        <w:rPr/>
        <w:t xml:space="preserve">С-тан 100 </w:t>
      </w:r>
      <w:r>
        <w:rPr>
          <w:vertAlign w:val="superscript"/>
        </w:rPr>
        <w:t>о</w:t>
      </w:r>
      <w:r>
        <w:rPr/>
        <w:t>С-қа дейінгі аралықтағы жылуды керегінше ұстап тұруға болады.</w:t>
      </w:r>
    </w:p>
    <w:p>
      <w:pPr>
        <w:pStyle w:val="Normal"/>
        <w:ind w:firstLine="708"/>
        <w:jc w:val="both"/>
        <w:rPr/>
      </w:pPr>
      <w:r>
        <w:rPr/>
        <w:t xml:space="preserve">Құм моншасы – пішіні борты бар электрлі плита тәрізді.  100 </w:t>
      </w:r>
      <w:r>
        <w:rPr>
          <w:vertAlign w:val="superscript"/>
        </w:rPr>
        <w:t>о</w:t>
      </w:r>
      <w:r>
        <w:rPr/>
        <w:t xml:space="preserve">С-тан жоғары қыздыру қажеттігін өтейді. Қыздырғыш ретінде тазартылған кварц құмы пайдаланылады. Құм моншаларының артықшылығы қыздыру барысында тұрақты t-ны ұстап тұруға болады, ал кемшілігі құм жай қызады және ең жоғарғы t- 400 </w:t>
      </w:r>
      <w:r>
        <w:rPr>
          <w:vertAlign w:val="superscript"/>
        </w:rPr>
        <w:t>о</w:t>
      </w:r>
      <w:r>
        <w:rPr/>
        <w:t>С-тан аспайды.</w:t>
      </w:r>
    </w:p>
    <w:p>
      <w:pPr>
        <w:pStyle w:val="Normal"/>
        <w:ind w:firstLine="708"/>
        <w:jc w:val="both"/>
        <w:rPr/>
      </w:pPr>
      <w:r>
        <w:rPr/>
        <w:t xml:space="preserve">Ауа моншасы қайнау t-100 </w:t>
      </w:r>
      <w:r>
        <w:rPr>
          <w:vertAlign w:val="superscript"/>
        </w:rPr>
        <w:t>о</w:t>
      </w:r>
      <w:r>
        <w:rPr/>
        <w:t xml:space="preserve">С-тан жоғары сұйықтарды қыздыру үшін қолданылады. Қыздыру ортасы ауа болып тұрады. Ауа моншасының ең жоғарғы қыздыру t-сы 200 </w:t>
      </w:r>
      <w:r>
        <w:rPr>
          <w:vertAlign w:val="superscript"/>
        </w:rPr>
        <w:t>о</w:t>
      </w:r>
      <w:r>
        <w:rPr/>
        <w:t>С.</w:t>
      </w:r>
    </w:p>
    <w:p>
      <w:pPr>
        <w:pStyle w:val="Normal"/>
        <w:ind w:firstLine="708"/>
        <w:jc w:val="both"/>
        <w:rPr/>
      </w:pPr>
      <w:r>
        <w:rPr/>
        <w:t>Колба қыздырғыштар түбі шар тәрізді шыны ыдыстарды қыздыру үшін қолданылады. Пішіні электрлі плитаға ұқсас, бірақ ортасы конус тәрізді немесе шар тәрізді ойық келеді.</w:t>
      </w:r>
    </w:p>
    <w:p>
      <w:pPr>
        <w:pStyle w:val="Normal"/>
        <w:ind w:firstLine="708"/>
        <w:jc w:val="both"/>
        <w:rPr/>
      </w:pPr>
      <w:r>
        <w:rPr/>
        <w:t xml:space="preserve">Муфель пеші. Электрлі муфель пеші қыздыру үшін, күлдендіру үшін, балқыту үшін және әртүрлі өте жоғары t қажет болған жағдайда қолданылады. Қарапайым муфель пештерінде t 1000-1200 </w:t>
      </w:r>
      <w:r>
        <w:rPr>
          <w:vertAlign w:val="superscript"/>
        </w:rPr>
        <w:t>о</w:t>
      </w:r>
      <w:r>
        <w:rPr/>
        <w:t>С, ал арнайы түрлерінде одан да жоғары болады. Пеш қыздырғыш спиральмен оралған шамоттан (отқа төзімді батпақ) тұратын муфель, ол темір корпуспен қапталады.</w:t>
      </w:r>
    </w:p>
    <w:p>
      <w:pPr>
        <w:pStyle w:val="Normal"/>
        <w:ind w:firstLine="708"/>
        <w:jc w:val="both"/>
        <w:rPr/>
      </w:pPr>
      <w:r>
        <w:rPr/>
        <w:t>Тигель пеші муфель пешінің бір түрі болып табылады және айырмашылығы тек пішініне және ішіндегі керамикалық муфельдің орналасуына байланысты.</w:t>
      </w:r>
    </w:p>
    <w:p>
      <w:pPr>
        <w:pStyle w:val="Normal"/>
        <w:ind w:firstLine="708"/>
        <w:jc w:val="both"/>
        <w:rPr/>
      </w:pPr>
      <w:r>
        <w:rPr/>
        <w:t>Зертханада қыздыру мақсатында сондай-ақ газды және спиртті жанғыштар қолданылады. Әртүрлі газды жанғыштар (Бунзен, Теклю, Меккер) түрі зертханалық жұмыстарда қыздыру үшін қолданылады, ал көлемі үлкен ыдыстағы сұйықтарды қыздыру үшін газ плиталары пайдаланылады.</w:t>
      </w:r>
    </w:p>
    <w:p>
      <w:pPr>
        <w:pStyle w:val="Normal"/>
        <w:ind w:firstLine="708"/>
        <w:jc w:val="both"/>
        <w:rPr/>
      </w:pPr>
      <w:r>
        <w:rPr/>
        <w:t>Спиртті жанғыштар немесе спиртовка, бұлар кішігірім зертханалық жұмыстар жүргізу үшін, пробиркадағы сұйықтарды қыздыру үшін, қолданылады, себебі спиртовкалардың от жалынының қызуы өте төмен.</w:t>
      </w:r>
    </w:p>
    <w:p>
      <w:pPr>
        <w:pStyle w:val="Normal"/>
        <w:ind w:firstLine="708"/>
        <w:jc w:val="both"/>
        <w:rPr/>
      </w:pPr>
      <w:r>
        <w:rPr/>
      </w:r>
    </w:p>
    <w:p>
      <w:pPr>
        <w:pStyle w:val="Normal"/>
        <w:ind w:firstLine="708"/>
        <w:jc w:val="both"/>
        <w:rPr>
          <w:b/>
          <w:b/>
        </w:rPr>
      </w:pPr>
      <w:r>
        <w:rPr>
          <w:b/>
        </w:rPr>
        <w:t>2.2 Кептіруге арналған аппаратура.</w:t>
      </w:r>
    </w:p>
    <w:p>
      <w:pPr>
        <w:pStyle w:val="Normal"/>
        <w:ind w:firstLine="708"/>
        <w:jc w:val="both"/>
        <w:rPr/>
      </w:pPr>
      <w:r>
        <w:rPr/>
        <w:t>Кептіргіш шкафтар - әртүрлі объектілерді кептіріп-құрғату үшін қолданылады. Олардың пішіні, моделі әртүрлі болып келеді.</w:t>
      </w:r>
    </w:p>
    <w:p>
      <w:pPr>
        <w:pStyle w:val="Normal"/>
        <w:ind w:firstLine="708"/>
        <w:jc w:val="both"/>
        <w:rPr/>
      </w:pPr>
      <w:r>
        <w:rPr/>
      </w:r>
    </w:p>
    <w:p>
      <w:pPr>
        <w:pStyle w:val="Normal"/>
        <w:jc w:val="center"/>
        <w:rPr/>
      </w:pPr>
      <w:r>
        <w:rPr/>
        <w:t xml:space="preserve">Дәріс № 7. </w:t>
      </w:r>
      <w:r>
        <w:rPr>
          <w:b/>
        </w:rPr>
        <w:t>Арнайы мақсатта қолданылатын зертханалық техника.</w:t>
      </w:r>
    </w:p>
    <w:p>
      <w:pPr>
        <w:pStyle w:val="Normal"/>
        <w:ind w:firstLine="705"/>
        <w:jc w:val="both"/>
        <w:rPr>
          <w:b/>
          <w:b/>
        </w:rPr>
      </w:pPr>
      <w:r>
        <w:rPr>
          <w:b/>
        </w:rPr>
      </w:r>
    </w:p>
    <w:p>
      <w:pPr>
        <w:pStyle w:val="Normal"/>
        <w:ind w:firstLine="705"/>
        <w:jc w:val="both"/>
        <w:rPr/>
      </w:pPr>
      <w:r>
        <w:rPr/>
        <w:t>Арнайы зертханалық техника төмендегідей топтарға бөлінеді:</w:t>
      </w:r>
    </w:p>
    <w:p>
      <w:pPr>
        <w:pStyle w:val="Normal"/>
        <w:ind w:firstLine="705"/>
        <w:jc w:val="both"/>
        <w:rPr/>
      </w:pPr>
      <w:r>
        <w:rPr/>
      </w:r>
    </w:p>
    <w:p>
      <w:pPr>
        <w:pStyle w:val="Normal"/>
        <w:numPr>
          <w:ilvl w:val="0"/>
          <w:numId w:val="1"/>
        </w:numPr>
        <w:tabs>
          <w:tab w:val="clear" w:pos="708"/>
        </w:tabs>
        <w:ind w:left="720" w:hanging="360"/>
        <w:jc w:val="both"/>
        <w:rPr/>
      </w:pPr>
      <w:r>
        <w:rPr/>
        <w:t>Микробиологиялық зерттеулерге арналған аппаратура (автоклав және булы стерилизаторлар, кептіргіш залалсыздандырғыш шкафтар, микроорганизм культураларын өсіруге, сақтауға және тасымалдауға арналған аппараттар, электронды микроскоп, люминесцентті микроскоп, инфрақызыл спектрометр, газохроматографиялық спектрометр).</w:t>
      </w:r>
    </w:p>
    <w:p>
      <w:pPr>
        <w:pStyle w:val="Normal"/>
        <w:numPr>
          <w:ilvl w:val="0"/>
          <w:numId w:val="1"/>
        </w:numPr>
        <w:tabs>
          <w:tab w:val="clear" w:pos="708"/>
        </w:tabs>
        <w:ind w:left="720" w:hanging="360"/>
        <w:jc w:val="both"/>
        <w:rPr/>
      </w:pPr>
      <w:r>
        <w:rPr/>
        <w:t>Гистологиялық зерттеулерге арналған аппаратура (гистокесінді алуға арналған микротом, гомогенизаторлар, ұлпаны гистологиялық өңдеуге арналған аппараттар).</w:t>
      </w:r>
    </w:p>
    <w:p>
      <w:pPr>
        <w:pStyle w:val="Normal"/>
        <w:numPr>
          <w:ilvl w:val="0"/>
          <w:numId w:val="1"/>
        </w:numPr>
        <w:tabs>
          <w:tab w:val="clear" w:pos="708"/>
        </w:tabs>
        <w:ind w:left="720" w:hanging="360"/>
        <w:jc w:val="both"/>
        <w:rPr/>
      </w:pPr>
      <w:r>
        <w:rPr/>
        <w:t>Гематологиялық зерттеулерге арналған аппаратура (гемометр Сали, гемоглобинометр, Горяев камерасы, гематокритті анықтауға арналған центрифуга, лейкоциттерді санауға арналған он бір басқышты санағыш).</w:t>
      </w:r>
    </w:p>
    <w:p>
      <w:pPr>
        <w:pStyle w:val="Normal"/>
        <w:numPr>
          <w:ilvl w:val="0"/>
          <w:numId w:val="1"/>
        </w:numPr>
        <w:tabs>
          <w:tab w:val="clear" w:pos="708"/>
        </w:tabs>
        <w:ind w:left="720" w:hanging="360"/>
        <w:jc w:val="both"/>
        <w:rPr/>
      </w:pPr>
      <w:r>
        <w:rPr/>
        <w:t>Цитологиялық зерттеулерге арналған аппаратура (зерттелетін биоматериалды бояуға арналған автомат, жасушаларды идентификациялауға және санауға арналған автоанализаторлар).</w:t>
      </w:r>
    </w:p>
    <w:p>
      <w:pPr>
        <w:pStyle w:val="Normal"/>
        <w:numPr>
          <w:ilvl w:val="0"/>
          <w:numId w:val="1"/>
        </w:numPr>
        <w:tabs>
          <w:tab w:val="clear" w:pos="708"/>
        </w:tabs>
        <w:ind w:left="720" w:hanging="360"/>
        <w:jc w:val="both"/>
        <w:rPr/>
      </w:pPr>
      <w:r>
        <w:rPr/>
        <w:t>Иммунологиялық зерттеулерге арналған аппаратура (флоринский дозаторы, микротитрометр, қанның топтық және резустық қатынасын анықтайтын аппараттар).</w:t>
      </w:r>
    </w:p>
    <w:p>
      <w:pPr>
        <w:pStyle w:val="Normal"/>
        <w:numPr>
          <w:ilvl w:val="0"/>
          <w:numId w:val="1"/>
        </w:numPr>
        <w:tabs>
          <w:tab w:val="clear" w:pos="708"/>
        </w:tabs>
        <w:ind w:left="720" w:hanging="360"/>
        <w:jc w:val="both"/>
        <w:rPr/>
      </w:pPr>
      <w:r>
        <w:rPr/>
        <w:t>Биологиялық сұйықтықтарды биохимиялық зерттеуде қолданылатын мөлшерлеу құралдары (фотоэлектроколориметр, фотометр, фотоэлектрлік адсорбциометр, спектрофотометр, флюориметр, денситометр, рН-метр, осмометр, электрофорезге арналған аппарат).</w:t>
      </w:r>
    </w:p>
    <w:p>
      <w:pPr>
        <w:pStyle w:val="Normal"/>
        <w:ind w:firstLine="705"/>
        <w:jc w:val="both"/>
        <w:rPr/>
      </w:pPr>
      <w:r>
        <w:rPr/>
      </w:r>
    </w:p>
    <w:p>
      <w:pPr>
        <w:pStyle w:val="Normal"/>
        <w:ind w:firstLine="705"/>
        <w:jc w:val="both"/>
        <w:rPr/>
      </w:pPr>
      <w:r>
        <w:rPr/>
        <w:t>Микробиологиялық зерттеулер барысын екіге бөлуге болады: микробиологиялық зерттеудің өзі және дайындық үрдісі. Микробиологиялық зерттеулерге материал алу, оны қоректік ортаға егу, таза өсінді бөлу, серологиялық және биохимиялық әдістермен идентификация жасау жатады. Ал дайындық үрдісіне қоректік орталарды дайындау, мақта-мата тығынын жасау, ыдыстарды залалсыздандыру жатады.</w:t>
      </w:r>
    </w:p>
    <w:p>
      <w:pPr>
        <w:pStyle w:val="Normal"/>
        <w:ind w:firstLine="705"/>
        <w:jc w:val="both"/>
        <w:rPr/>
      </w:pPr>
      <w:r>
        <w:rPr/>
        <w:t>Қоректік орталарды, зертханалық ыдыстарды, залалданған материалдарды, микробиологиялық жабдықтарды залалсыздандыру үшін автоклав қолданылады.</w:t>
      </w:r>
    </w:p>
    <w:p>
      <w:pPr>
        <w:pStyle w:val="Normal"/>
        <w:ind w:firstLine="705"/>
        <w:jc w:val="both"/>
        <w:rPr/>
      </w:pPr>
      <w:r>
        <w:rPr/>
        <w:t>Құрылысына байланысты автоклавтар вертикальді, горизантальді, тасымалданатын болып бөлінеді. Автоклавты ең алғаш 1884 жылы Гейденрих практикаға енгізді.</w:t>
      </w:r>
    </w:p>
    <w:p>
      <w:pPr>
        <w:pStyle w:val="Normal"/>
        <w:ind w:firstLine="705"/>
        <w:jc w:val="both"/>
        <w:rPr/>
      </w:pPr>
      <w:r>
        <w:rPr/>
        <w:t>Автоклав екі камерадан тұрады: су-бу және стерилдеу камерасы. Камералардағы ауа қысымын монометрлер арқылы реттеп отыруға болады. Су-бу камерасындағы судың деңгейін арнайы шыны түтікше арқылы көріп, крандар арқылы реттеп отыруға болады.</w:t>
      </w:r>
    </w:p>
    <w:p>
      <w:pPr>
        <w:pStyle w:val="Normal"/>
        <w:jc w:val="center"/>
        <w:rPr>
          <w:b/>
          <w:b/>
        </w:rPr>
      </w:pPr>
      <w:r>
        <w:rPr>
          <w:b/>
        </w:rPr>
      </w:r>
    </w:p>
    <w:p>
      <w:pPr>
        <w:pStyle w:val="Normal"/>
        <w:jc w:val="center"/>
        <w:rPr/>
      </w:pPr>
      <w:r>
        <w:rPr/>
        <w:t xml:space="preserve">Дәріс № 8. </w:t>
      </w:r>
      <w:r>
        <w:rPr>
          <w:b/>
        </w:rPr>
        <w:t>Бактериологиялық бояулар.</w:t>
      </w:r>
    </w:p>
    <w:p>
      <w:pPr>
        <w:pStyle w:val="Normal"/>
        <w:ind w:firstLine="720"/>
        <w:jc w:val="both"/>
        <w:rPr/>
      </w:pPr>
      <w:r>
        <w:rPr/>
        <w:t>Микроорганизмдерді бояу – олардың морфологиясын зерттеу үшін қажет. Микроорганизмдерді бояу үшін негіздік және қышқылдық бояулардың құрамында бояғыш катион және түссіз анион, ал қышқылдық бояуларда бояғыш анион және түссіз катион. Көп жағдайда микробтарды бояу үшін негіздік бояулар қолданылады, себебі қарапайым қоректік орталарда өскен бактериялардың сыртқы қабықшасы теріс зарядтайды, ал ішкі бөлігінде қышқылдық орта болады.</w:t>
      </w:r>
    </w:p>
    <w:p>
      <w:pPr>
        <w:pStyle w:val="Normal"/>
        <w:ind w:firstLine="720"/>
        <w:jc w:val="both"/>
        <w:rPr/>
      </w:pPr>
      <w:r>
        <w:rPr/>
        <w:t>Микробиологияда жиі қолданылатын бояулар: метилен көгі, тиопин (көк бояулар), негіздік фуксин, сафранин, эозин (қызыл бояулар), везувин (қоңыр), метилгрют (жасыл), метилвиолет, генцианвиолет, кристаллвиолет (күлгін). Бұлардың ішінде тек эозин ғана қышқылдық бояу. Ол тек арнайы мақсатта қолданылады. Барлық бояулар аморфты ұнтақ немесе кристалл күйінде шығарылады, олардан сулы немесе спиртті бояу ерітінділері дайындалады.</w:t>
      </w:r>
    </w:p>
    <w:p>
      <w:pPr>
        <w:pStyle w:val="Normal"/>
        <w:ind w:firstLine="720"/>
        <w:jc w:val="both"/>
        <w:rPr/>
      </w:pPr>
      <w:r>
        <w:rPr/>
        <w:t>Бояу ерітінділері тұрақсыз болғандықтан пайдаланар алдында ғана дайындалуы керек.</w:t>
      </w:r>
    </w:p>
    <w:p>
      <w:pPr>
        <w:pStyle w:val="Normal"/>
        <w:ind w:firstLine="720"/>
        <w:jc w:val="both"/>
        <w:rPr/>
      </w:pPr>
      <w:r>
        <w:rPr/>
        <w:t>Бояулардың қысқаша сипаттамасы.</w:t>
      </w:r>
    </w:p>
    <w:p>
      <w:pPr>
        <w:pStyle w:val="Normal"/>
        <w:ind w:firstLine="720"/>
        <w:jc w:val="both"/>
        <w:rPr/>
      </w:pPr>
      <w:r>
        <w:rPr/>
        <w:t>Фуксин, базикум (басқаша диамантфуксин).</w:t>
      </w:r>
    </w:p>
    <w:p>
      <w:pPr>
        <w:pStyle w:val="Normal"/>
        <w:ind w:firstLine="720"/>
        <w:jc w:val="both"/>
        <w:rPr/>
      </w:pPr>
      <w:r>
        <w:rPr/>
        <w:t>Алкогольде жақсы еритін, ал суда нашар еритін кристаллдар. Ерітінділерде ашық түсті.</w:t>
      </w:r>
    </w:p>
    <w:p>
      <w:pPr>
        <w:pStyle w:val="Normal"/>
        <w:ind w:firstLine="720"/>
        <w:jc w:val="both"/>
        <w:rPr/>
      </w:pPr>
      <w:r>
        <w:rPr/>
        <w:t>Ұнтақ секілді қызғылт түсті негізгі фуксин су мен алкогольде өте нашар ериді, ал қышқыл фуксин суда жақсы ериді. Сулы ерітінділерде қызыл түсті, ал спиртте әлсіз қоңыр-қызыл түс береді.</w:t>
      </w:r>
    </w:p>
    <w:p>
      <w:pPr>
        <w:pStyle w:val="Normal"/>
        <w:ind w:firstLine="720"/>
        <w:jc w:val="both"/>
        <w:rPr/>
      </w:pPr>
      <w:r>
        <w:rPr/>
        <w:t>Сояронин- қоңыр-қызыл түсті ұнтақ алкогольде жақсы, ал суда нашар ериді; ерітіндісі қызыл түсті.</w:t>
      </w:r>
    </w:p>
    <w:p>
      <w:pPr>
        <w:pStyle w:val="Normal"/>
        <w:ind w:firstLine="720"/>
        <w:jc w:val="both"/>
        <w:rPr/>
      </w:pPr>
      <w:r>
        <w:rPr/>
        <w:t>Метильді синка- металдың жылтыры бар майда жасыл кристаллды ұнтақ түрінде шығарылады. Су мен алкогольде жақсы ериді.</w:t>
      </w:r>
    </w:p>
    <w:p>
      <w:pPr>
        <w:pStyle w:val="Normal"/>
        <w:ind w:firstLine="720"/>
        <w:jc w:val="both"/>
        <w:rPr/>
      </w:pPr>
      <w:r>
        <w:rPr/>
        <w:t>Кристаллвиолет – жасыл кристаллдар, су мен алкогольде жақсы ериді.</w:t>
      </w:r>
    </w:p>
    <w:p>
      <w:pPr>
        <w:pStyle w:val="Normal"/>
        <w:ind w:firstLine="720"/>
        <w:jc w:val="both"/>
        <w:rPr/>
      </w:pPr>
      <w:r>
        <w:rPr/>
        <w:t>Метилвиолет тұрақсыз қоспа. Ол 4В, 5В, 6В деген атпен беріледі. Көгілдір түсті.</w:t>
      </w:r>
    </w:p>
    <w:p>
      <w:pPr>
        <w:pStyle w:val="Normal"/>
        <w:ind w:firstLine="720"/>
        <w:jc w:val="both"/>
        <w:rPr/>
      </w:pPr>
      <w:r>
        <w:rPr/>
        <w:t>Генцианвиолет-кристаллвиолет пен метилвиолеттің қоспасы. Алкогольде жақсы, ал суда нашар ериді.</w:t>
      </w:r>
    </w:p>
    <w:p>
      <w:pPr>
        <w:pStyle w:val="Normal"/>
        <w:ind w:firstLine="720"/>
        <w:jc w:val="both"/>
        <w:rPr/>
      </w:pPr>
      <w:r>
        <w:rPr/>
        <w:t>Тионин-қоңыр жасыл түсті ұнтақ, мұздай суда нашар, ал ыстық су мен алкогольде жақсы ериді. Ерітіндісі көгілдір түсті.</w:t>
      </w:r>
    </w:p>
    <w:p>
      <w:pPr>
        <w:pStyle w:val="Normal"/>
        <w:ind w:firstLine="720"/>
        <w:jc w:val="both"/>
        <w:rPr/>
      </w:pPr>
      <w:r>
        <w:rPr/>
        <w:t>Жасыл малахит-ашық жасыл жылтыраған кристаллдар және сарғыш жасыл майда кристаллдардан тұрады. Алкоголь мен суда жақсы ериді.</w:t>
      </w:r>
    </w:p>
    <w:p>
      <w:pPr>
        <w:pStyle w:val="Normal"/>
        <w:ind w:firstLine="720"/>
        <w:jc w:val="both"/>
        <w:rPr/>
      </w:pPr>
      <w:r>
        <w:rPr/>
        <w:t xml:space="preserve">Везувин-қаралау қоңыр ұнтақ. Ыстық су мен алкогольде жақсы ериді. Ерітіндісі қоңыр түсті.    </w:t>
      </w:r>
    </w:p>
    <w:p>
      <w:pPr>
        <w:pStyle w:val="Normal"/>
        <w:ind w:firstLine="720"/>
        <w:jc w:val="both"/>
        <w:rPr/>
      </w:pPr>
      <w:r>
        <w:rPr>
          <w:b/>
        </w:rPr>
        <w:t xml:space="preserve">Жұғындыны дайындау. </w:t>
      </w:r>
      <w:r>
        <w:rPr/>
        <w:t>Таза, майсыздандырылған заттық әйнекке құбыр суының бір тамшысын тамызады. Пробиркадан бактериологиялық ілмешекпен зарарсыздандырылған жағдайда микробтың бір түйірін іліп алып, тамшыда езеді. Суспензия (жағынды) қою болып кетсе, сумен сұйылту керек. Ол үшін қою суспензияның бір тамшысын екінші заттық әйнек бетіне су тамызып соған салып езеді. Жұғындыны жайып, бөлме температурасында немесе спиртовканың жалынында әлсіз жеріне ұстап кептіреді. Ыстық жалында кептіруге болмайды. Өйткені бұнда торша ақзаты ұйып, оның пішіні мен құрылымы бұзылады. Кептірілген препаратты бекітеді (фиксациялайды).</w:t>
      </w:r>
    </w:p>
    <w:p>
      <w:pPr>
        <w:pStyle w:val="Normal"/>
        <w:ind w:firstLine="720"/>
        <w:jc w:val="both"/>
        <w:rPr/>
      </w:pPr>
      <w:r>
        <w:rPr>
          <w:b/>
        </w:rPr>
        <w:t xml:space="preserve">Жұғындыны бекіту. </w:t>
      </w:r>
      <w:r>
        <w:rPr/>
        <w:t>Бекіту кезінде микроорганизмдер өледі, әйнекке жабысып қалады. Сонда жұғындыдағы микробтар оңай боялады. Бекітуді жалында жүргізеді. Заттық әйнектің микробы бар жағын жоғары қаратып, спиртовка жалынында бірнеше рет қыздырып алады. Жалпы әйнек ысып қолға бата бастағанда бекітуді тоқтатамыз.</w:t>
      </w:r>
    </w:p>
    <w:p>
      <w:pPr>
        <w:pStyle w:val="Normal"/>
        <w:ind w:firstLine="720"/>
        <w:jc w:val="both"/>
        <w:rPr/>
      </w:pPr>
      <w:r>
        <w:rPr/>
        <w:t>Әйнек салқындаған соң жұғындыны бояйды. Метилен көгі мен фуксин ең қарапайым және іс жүзінде көп қолданылатын бояулар. Егерде фуксинмен боялса, препаратты бұл бояуда 2-3 минут ұстайды, ал метилин көгі қолданылса, онда 3-4 минут ұстау керек. Бұдан кейін бояуды сумен жуады немесе таза сумен біраз шаяды. Сонда аққан су мөлдір болуы керек. Сүзгі қағазбен әйнекті құрғатады, ал жұғындыны сүзгіш қағазды ептеп жабу арқылы дегдітеді. Дайын препараттың бір бетіне бактериялар пішіні, препарат дайындаған студенттің фамилиясы, оқу тобының нөмірі көрсетіледі.</w:t>
      </w:r>
    </w:p>
    <w:p>
      <w:pPr>
        <w:pStyle w:val="Normal"/>
        <w:ind w:firstLine="720"/>
        <w:jc w:val="both"/>
        <w:rPr/>
      </w:pPr>
      <w:r>
        <w:rPr>
          <w:b/>
        </w:rPr>
        <w:t xml:space="preserve">Бактерияларды Грам әдісі бойынша бояу. </w:t>
      </w:r>
      <w:r>
        <w:rPr/>
        <w:t>Микроорганизмдерді жалпы бояу үшін метилин көгі, карбол немесе сілті ерітіндісінде даярланған генциан күлгіні қолданылады. Бұл бояулармен барлық микробтар клеткасы бояла береді. Бірақ микробтар цитоплазмасының құрылысы барлығында бірдей бола бермейді. Кейбір микробтар клеткасы бояуларға талғампаз келеді. Егер де олардың бір тобы бір бояумен боялса, қалған кейбір топтары осы бояумен боялмайтын болады. Міне микроб клеткаларының осындай қасиетін ескере отырып, бояудың күрделі түрлерін қолдану іске асырылады. Күрделі бояу әдістерінен зертханалық жағдайда Грам әдісі, Циль-Нильсен, Козловский әдістері қолданылады.</w:t>
      </w:r>
    </w:p>
    <w:p>
      <w:pPr>
        <w:pStyle w:val="Normal"/>
        <w:ind w:firstLine="720"/>
        <w:jc w:val="both"/>
        <w:rPr/>
      </w:pPr>
      <w:r>
        <w:rPr>
          <w:b/>
        </w:rPr>
        <w:t>Грам әдісімен бояу.</w:t>
      </w:r>
      <w:r>
        <w:rPr/>
        <w:t xml:space="preserve"> Бұл әдісті 1988 ж. Дания ғалымы Грам ұсынған болатын. Осы әдіспен боялу және боялмауына байланысты микробтарды Грам оң, Грам теріс деп үлкен екі топқа бөледі. Бұл әдістің мәнісі мынады: трифинилметан қатарындағы бояулар, мысалы, генцианвиолет, метилвиолет, кристаллвиолет протоплазмадағы рибонуклеин қышқылы магний тұзы бар жерде йодпен қосылғанда спиртте ерімейтін күрделі қосылыс түзеді. Осылай боялған бактериялар артынан спиртпен өңдегенде бояу кетпей, көкшіл-күлгін  түске боялған күйі қалып қояды. Бұл Грам оң бактериялар. Бұған көптеген шар тәрізді бактериялар, таяқша тәрізді бактериялардың біраз түрі, мәселен Bac. subtilis, Cl. Pasteurianum т.б. жатады.</w:t>
      </w:r>
    </w:p>
    <w:p>
      <w:pPr>
        <w:pStyle w:val="Normal"/>
        <w:ind w:firstLine="720"/>
        <w:jc w:val="both"/>
        <w:rPr/>
      </w:pPr>
      <w:r>
        <w:rPr/>
        <w:t xml:space="preserve">Кейбір бактериялар клеткасында мукополисахарид және фолифосфат нуклеотид қосылыстары өте аз болады және оларды липопротейдтен тұратын екі қабат қоршап жатады да, генцианвиолет және йод оған өте жәй енеді және онымен мықты байланыс түзе алмайды. Препаратты жуған кезде ол спиртте тез еріп, клеткадан – шайылып кетеді. Бактериялар түссізденіп қалады. Оларды басқа бояумен бояса, сол түске бояла береді. Бұндай бактерияларды Грам теріс деп ажыратылады. </w:t>
      </w:r>
    </w:p>
    <w:p>
      <w:pPr>
        <w:pStyle w:val="Normal"/>
        <w:jc w:val="center"/>
        <w:rPr>
          <w:b/>
          <w:b/>
        </w:rPr>
      </w:pPr>
      <w:r>
        <w:rPr>
          <w:b/>
        </w:rPr>
      </w:r>
    </w:p>
    <w:p>
      <w:pPr>
        <w:pStyle w:val="Normal"/>
        <w:jc w:val="center"/>
        <w:rPr/>
      </w:pPr>
      <w:r>
        <w:rPr>
          <w:b/>
        </w:rPr>
        <w:t>Лекция - 9 Қоректік орталар.</w:t>
      </w:r>
    </w:p>
    <w:p>
      <w:pPr>
        <w:pStyle w:val="Normal"/>
        <w:ind w:firstLine="705"/>
        <w:jc w:val="both"/>
        <w:rPr>
          <w:b/>
          <w:b/>
        </w:rPr>
      </w:pPr>
      <w:r>
        <w:rPr>
          <w:b/>
        </w:rPr>
      </w:r>
    </w:p>
    <w:p>
      <w:pPr>
        <w:pStyle w:val="Normal"/>
        <w:ind w:firstLine="705"/>
        <w:jc w:val="both"/>
        <w:rPr>
          <w:b/>
          <w:b/>
        </w:rPr>
      </w:pPr>
      <w:r>
        <w:rPr>
          <w:b/>
        </w:rPr>
        <w:t xml:space="preserve">1 Қоректік орталарға жалпы сипаттама </w:t>
      </w:r>
    </w:p>
    <w:p>
      <w:pPr>
        <w:pStyle w:val="Normal"/>
        <w:ind w:firstLine="705"/>
        <w:jc w:val="both"/>
        <w:rPr>
          <w:b/>
          <w:b/>
        </w:rPr>
      </w:pPr>
      <w:r>
        <w:rPr>
          <w:b/>
        </w:rPr>
      </w:r>
    </w:p>
    <w:p>
      <w:pPr>
        <w:pStyle w:val="Normal"/>
        <w:ind w:firstLine="705"/>
        <w:jc w:val="both"/>
        <w:rPr>
          <w:b/>
          <w:b/>
        </w:rPr>
      </w:pPr>
      <w:r>
        <w:rPr>
          <w:b/>
        </w:rPr>
      </w:r>
    </w:p>
    <w:p>
      <w:pPr>
        <w:pStyle w:val="Normal"/>
        <w:ind w:firstLine="705"/>
        <w:jc w:val="both"/>
        <w:rPr>
          <w:b/>
          <w:b/>
        </w:rPr>
      </w:pPr>
      <w:r>
        <w:rPr>
          <w:b/>
        </w:rPr>
        <w:t xml:space="preserve">1 Қоректік орталарға жалпы сипаттама </w:t>
      </w:r>
    </w:p>
    <w:p>
      <w:pPr>
        <w:pStyle w:val="Normal"/>
        <w:ind w:firstLine="705"/>
        <w:jc w:val="both"/>
        <w:rPr/>
      </w:pPr>
      <w:r>
        <w:rPr/>
        <w:t>Қоректік орталар микроорганизмдерді өсіру үшін, олардың таза өсіндісін бөліп алу үшін, көбейту үшін және әртүрлі биохимиялық-культуралдық қасиетін зерттеу үшін қажет.</w:t>
      </w:r>
    </w:p>
    <w:p>
      <w:pPr>
        <w:pStyle w:val="Normal"/>
        <w:ind w:firstLine="705"/>
        <w:jc w:val="both"/>
        <w:rPr/>
      </w:pPr>
      <w:r>
        <w:rPr/>
        <w:t>Микроорганизмнің өсуі үшін қоректік ортада міндетті түрде органоген көздері – O, H, C, N; күлдік элементтер- S, P, K, Ca, Na, Mg, Fe болуы қажет. Көптеген микроорганизмдер белгілі бір микроэлементтерді қажет етеді: Mn, Zn, Co, Cu және т.б.</w:t>
      </w:r>
    </w:p>
    <w:p>
      <w:pPr>
        <w:pStyle w:val="Normal"/>
        <w:ind w:firstLine="705"/>
        <w:jc w:val="both"/>
        <w:rPr/>
      </w:pPr>
      <w:r>
        <w:rPr/>
        <w:t>Микроорганизмдердің өсіндісін алу үшін қолданылатын қоректік орталар мынадай талаптарға сай болуы (азот және көміртегі көздері), минералды тұздардың және микробтың өсуіне қажетті В тобының витамендерінің болуы, жеткілікті су мөлшерінің болуы, себебі микробтардың қоректенуі диффуздық жолмен іске асады, яғни микроб қоректік затты бүкіл денесімен сіңіреді; изотониялық осмостық қысымының болуы; белгілі бір мөлшерде сутегі иондарының концентрациясының болуы; оның стерильді және мөлдір болуы керек.</w:t>
      </w:r>
    </w:p>
    <w:p>
      <w:pPr>
        <w:pStyle w:val="Normal"/>
        <w:ind w:firstLine="705"/>
        <w:jc w:val="both"/>
        <w:rPr/>
      </w:pPr>
      <w:r>
        <w:rPr/>
        <w:t>Гетеротрофты микроорганизмдер үшін әмбебап азот көзі ретінде пептон қолданылады. Пептон – бұл ет, сүт, балық белоктарының ыдырау өнімі. Оның құрамында P, S және негізгі минералдық заттар, сондай-ақ азот және көміртегі бар. Көміртегі көзі ретінде қоректік орталарға көмірсулар қосылады (глюкоза, лактоза, сахароза және т.б.).</w:t>
      </w:r>
    </w:p>
    <w:p>
      <w:pPr>
        <w:pStyle w:val="Normal"/>
        <w:ind w:firstLine="705"/>
        <w:jc w:val="both"/>
        <w:rPr/>
      </w:pPr>
      <w:r>
        <w:rPr/>
        <w:t>Консистенциясына байланысты қоректік орталар сұйық, қатты және қоймалжың болады. Табиғатына қарай олар табиғи және жасанды болып келеді. Табиғи қоректік орталар мал (ет, сүт, қан, қан сарысуы) және өсімдік (көк-өніс, жеміс, дәнді дақылдар) өнімдерінен дайындалады. Жасанды қоректік орталар өсімдік, ет, сүттің қайта өңдеу өнімдерінен дайындалады, оларға көп жағдайда көмірсулар, ас тұзы, бояу және т.б. заттар қосылады. Жасанды қоректік орталардың негізгі бөлігін химиялық құрамы нақты белгіленген синтетикалық орталар құрайды.</w:t>
      </w:r>
    </w:p>
    <w:p>
      <w:pPr>
        <w:pStyle w:val="Normal"/>
        <w:ind w:firstLine="705"/>
        <w:jc w:val="both"/>
        <w:rPr/>
      </w:pPr>
      <w:r>
        <w:rPr/>
        <w:t>Қолдану аясына байланысты қоректік орталар жай, арнайы және дифференциалды–диагностикалық болып бөлінеді.</w:t>
      </w:r>
    </w:p>
    <w:p>
      <w:pPr>
        <w:pStyle w:val="Normal"/>
        <w:jc w:val="center"/>
        <w:rPr/>
      </w:pPr>
      <w:r>
        <w:rPr/>
      </w:r>
    </w:p>
    <w:p>
      <w:pPr>
        <w:pStyle w:val="Normal"/>
        <w:jc w:val="center"/>
        <w:rPr/>
      </w:pPr>
      <w:r>
        <w:rPr>
          <w:b/>
        </w:rPr>
        <w:t>Лекция – 10 Қоректік орталарарды даыйндай технологиясы.</w:t>
      </w:r>
    </w:p>
    <w:p>
      <w:pPr>
        <w:pStyle w:val="Normal"/>
        <w:ind w:firstLine="705"/>
        <w:jc w:val="both"/>
        <w:rPr>
          <w:b/>
          <w:b/>
        </w:rPr>
      </w:pPr>
      <w:r>
        <w:rPr>
          <w:b/>
        </w:rPr>
      </w:r>
    </w:p>
    <w:p>
      <w:pPr>
        <w:pStyle w:val="Normal"/>
        <w:ind w:firstLine="705"/>
        <w:jc w:val="both"/>
        <w:rPr/>
      </w:pPr>
      <w:r>
        <w:rPr>
          <w:b/>
        </w:rPr>
        <w:t>1 Жай қоректік орталар</w:t>
      </w:r>
    </w:p>
    <w:p>
      <w:pPr>
        <w:pStyle w:val="Normal"/>
        <w:ind w:firstLine="705"/>
        <w:jc w:val="both"/>
        <w:rPr/>
      </w:pPr>
      <w:r>
        <w:rPr>
          <w:b/>
        </w:rPr>
        <w:t>2 Арнайы қоректік орталар</w:t>
      </w:r>
    </w:p>
    <w:p>
      <w:pPr>
        <w:pStyle w:val="Normal"/>
        <w:ind w:firstLine="705"/>
        <w:jc w:val="both"/>
        <w:rPr/>
      </w:pPr>
      <w:r>
        <w:rPr>
          <w:b/>
        </w:rPr>
        <w:t>3 Дифференциалды-диагностикалық қоректік орталар</w:t>
      </w:r>
    </w:p>
    <w:p>
      <w:pPr>
        <w:pStyle w:val="Normal"/>
        <w:ind w:firstLine="705"/>
        <w:jc w:val="both"/>
        <w:rPr>
          <w:b/>
          <w:b/>
        </w:rPr>
      </w:pPr>
      <w:r>
        <w:rPr>
          <w:b/>
        </w:rPr>
      </w:r>
    </w:p>
    <w:p>
      <w:pPr>
        <w:pStyle w:val="Normal"/>
        <w:ind w:firstLine="705"/>
        <w:jc w:val="both"/>
        <w:rPr>
          <w:b/>
          <w:b/>
        </w:rPr>
      </w:pPr>
      <w:r>
        <w:rPr>
          <w:b/>
        </w:rPr>
        <w:t xml:space="preserve">1 Қоректік орталарға жалпы сипаттама </w:t>
      </w:r>
    </w:p>
    <w:p>
      <w:pPr>
        <w:pStyle w:val="Normal"/>
        <w:ind w:firstLine="705"/>
        <w:jc w:val="both"/>
        <w:rPr/>
      </w:pPr>
      <w:r>
        <w:rPr/>
        <w:t>Қоректік орталар микроорганизмдерді өсіру үшін, олардың таза өсіндісін бөліп алу үшін, көбейту үшін және әртүрлі биохимиялық-культуралдық қасиетін зерттеу үшін қажет.</w:t>
      </w:r>
    </w:p>
    <w:p>
      <w:pPr>
        <w:pStyle w:val="Normal"/>
        <w:ind w:firstLine="705"/>
        <w:jc w:val="both"/>
        <w:rPr/>
      </w:pPr>
      <w:r>
        <w:rPr/>
        <w:t>.</w:t>
      </w:r>
    </w:p>
    <w:p>
      <w:pPr>
        <w:pStyle w:val="Normal"/>
        <w:ind w:firstLine="705"/>
        <w:jc w:val="both"/>
        <w:rPr>
          <w:b/>
          <w:b/>
        </w:rPr>
      </w:pPr>
      <w:r>
        <w:rPr>
          <w:b/>
        </w:rPr>
        <w:t>2 Жай қоректік орталар</w:t>
      </w:r>
    </w:p>
    <w:p>
      <w:pPr>
        <w:pStyle w:val="Normal"/>
        <w:ind w:firstLine="705"/>
        <w:jc w:val="both"/>
        <w:rPr/>
      </w:pPr>
      <w:r>
        <w:rPr/>
        <w:t>Жай орталар микробтардың басым көпшілігін өсіруге жарамды. Бұларға ЕПС, ЕПА, ЕПЖ және т.б. жатады.</w:t>
      </w:r>
    </w:p>
    <w:p>
      <w:pPr>
        <w:pStyle w:val="Normal"/>
        <w:ind w:firstLine="720"/>
        <w:jc w:val="both"/>
        <w:rPr/>
      </w:pPr>
      <w:r>
        <w:rPr/>
        <w:t>а) Жай сұйық қоректік орталар – ет суы, ЕПС, пептонды су. Бұл орталар қатты етті оларды және арнайы орталарды дайындау үшін негіз болып табылады.</w:t>
      </w:r>
    </w:p>
    <w:p>
      <w:pPr>
        <w:pStyle w:val="Normal"/>
        <w:jc w:val="both"/>
        <w:rPr/>
      </w:pPr>
      <w:r>
        <w:rPr>
          <w:b/>
        </w:rPr>
        <w:t xml:space="preserve">Ет суы </w:t>
      </w:r>
      <w:r>
        <w:rPr/>
        <w:t>ЕПС, ЕПА, ЕПЖ дайындау үшін негіз болып табылады.</w:t>
      </w:r>
    </w:p>
    <w:p>
      <w:pPr>
        <w:pStyle w:val="Normal"/>
        <w:ind w:firstLine="720"/>
        <w:jc w:val="both"/>
        <w:rPr/>
      </w:pPr>
      <w:r>
        <w:rPr/>
        <w:t>б) Жай қатты қоректік орталар – ЕПА, ЕПЖ.</w:t>
      </w:r>
    </w:p>
    <w:p>
      <w:pPr>
        <w:pStyle w:val="Normal"/>
        <w:jc w:val="both"/>
        <w:rPr/>
      </w:pPr>
      <w:r>
        <w:rPr/>
        <w:t>ЕПС-на 2-3 % агар қосып, ЕПА алады. Агар – теңіз балдырларының өңдеу өнімі болып табылады. Оның қоректік қасиеті жоқ, себебі оның құрамында микробтар сіңіре алмайтын күрделі көмірсулар (полисахаридтер) бар.</w:t>
      </w:r>
    </w:p>
    <w:p>
      <w:pPr>
        <w:pStyle w:val="Normal"/>
        <w:jc w:val="both"/>
        <w:rPr/>
      </w:pPr>
      <w:r>
        <w:rPr>
          <w:b/>
        </w:rPr>
        <w:t xml:space="preserve">ЕПЖ </w:t>
      </w:r>
      <w:r>
        <w:rPr/>
        <w:t>– ЕПС-на 10-12 % (қыста) немесе 18-20 % (жазда) желатин қосу арқылы  алынады. Желатин – сүйектердің, сіңірлердің және желім беретін заттардың қайнауынан алынған өнім.</w:t>
      </w:r>
    </w:p>
    <w:p>
      <w:pPr>
        <w:pStyle w:val="Normal"/>
        <w:ind w:firstLine="705"/>
        <w:jc w:val="both"/>
        <w:rPr>
          <w:b/>
          <w:b/>
        </w:rPr>
      </w:pPr>
      <w:r>
        <w:rPr>
          <w:b/>
        </w:rPr>
        <w:t>3 Арнайы қоректік орталар</w:t>
      </w:r>
    </w:p>
    <w:p>
      <w:pPr>
        <w:pStyle w:val="Normal"/>
        <w:ind w:firstLine="720"/>
        <w:jc w:val="both"/>
        <w:rPr/>
      </w:pPr>
      <w:r>
        <w:rPr/>
        <w:t>Арнайы қоректік орталар – жай қоректік орталарда өспейтін микробтарды өсіруге арналған</w:t>
      </w:r>
      <w:r>
        <w:rPr>
          <w:b/>
        </w:rPr>
        <w:t>.</w:t>
      </w:r>
      <w:r>
        <w:rPr/>
        <w:t xml:space="preserve"> Бұларға</w:t>
      </w:r>
      <w:r>
        <w:rPr>
          <w:b/>
        </w:rPr>
        <w:t xml:space="preserve"> </w:t>
      </w:r>
      <w:r>
        <w:rPr/>
        <w:t xml:space="preserve">ет–пептонды бауыр сорпасы (ЕПБС), қантты агар, саңырауқұлақтарды өсіруге арналған Саббуро ортасы, туберкуллез таяқшаларын өсіруге арналған қоректік орталар және т.б. жатады.  </w:t>
      </w:r>
    </w:p>
    <w:p>
      <w:pPr>
        <w:pStyle w:val="Normal"/>
        <w:jc w:val="both"/>
        <w:rPr/>
      </w:pPr>
      <w:r>
        <w:rPr>
          <w:b/>
        </w:rPr>
        <w:t xml:space="preserve">Ет–пептонды бауыр сорпасы (ЕПБС) </w:t>
      </w:r>
      <w:r>
        <w:rPr/>
        <w:t>немесе Китт–Тароции ортасы – анаэроб микробтарды өсіруге арналған қоректік орта.</w:t>
      </w:r>
    </w:p>
    <w:p>
      <w:pPr>
        <w:pStyle w:val="Normal"/>
        <w:jc w:val="both"/>
        <w:rPr/>
      </w:pPr>
      <w:r>
        <w:rPr>
          <w:b/>
        </w:rPr>
        <w:t xml:space="preserve">Глюкозасы бар ет–пептонды сорпа. </w:t>
      </w:r>
      <w:r>
        <w:rPr/>
        <w:t>Дайын ет–пептонды сорпаға 1 % глюкозаны қосады.</w:t>
      </w:r>
    </w:p>
    <w:p>
      <w:pPr>
        <w:pStyle w:val="Normal"/>
        <w:jc w:val="both"/>
        <w:rPr/>
      </w:pPr>
      <w:r>
        <w:rPr>
          <w:b/>
        </w:rPr>
        <w:t xml:space="preserve">Қан сорпа. </w:t>
      </w:r>
      <w:r>
        <w:rPr/>
        <w:t>Дайын ет–пептонды сорпаға алдын ала фибриллаларынан тазартылған қоянның, қойдың, жылқының немесе сиырдың қанынан қосады.</w:t>
      </w:r>
    </w:p>
    <w:p>
      <w:pPr>
        <w:pStyle w:val="Normal"/>
        <w:jc w:val="both"/>
        <w:rPr/>
      </w:pPr>
      <w:r>
        <w:rPr>
          <w:b/>
        </w:rPr>
        <w:t xml:space="preserve">Сусло–агар, </w:t>
      </w:r>
      <w:r>
        <w:rPr/>
        <w:t>саңырауқұлақтарды өсіруге арналған қоректік орта болып есептелінеді. Сусло – шарап жасауда, сыра даярлауда қолданылатын арпа дәнінен арнаулы технология бойынша өндірілетін зат. Дайын сусло болмағанда солодты ортаны пайдаланады.</w:t>
      </w:r>
    </w:p>
    <w:p>
      <w:pPr>
        <w:pStyle w:val="Normal"/>
        <w:jc w:val="both"/>
        <w:rPr/>
      </w:pPr>
      <w:r>
        <w:rPr>
          <w:b/>
        </w:rPr>
        <w:t xml:space="preserve">Сабуро ортасы. </w:t>
      </w:r>
      <w:r>
        <w:rPr/>
        <w:t xml:space="preserve">1 литр дистильденген суға 18 г агар қосып, 30 минутқа қалдырады. Агар ісінген соң 40 г мальтоза немесе глюкоза және 10 г пептон қосып, ортаны 120 </w:t>
      </w:r>
      <w:r>
        <w:rPr>
          <w:vertAlign w:val="superscript"/>
        </w:rPr>
        <w:t>о</w:t>
      </w:r>
      <w:r>
        <w:rPr/>
        <w:t xml:space="preserve">С-қа дейін қыздырып ерітеді. Еріген ортаны мақта–мата сүзгісі арқылы сүзіп, 115 </w:t>
      </w:r>
      <w:r>
        <w:rPr>
          <w:vertAlign w:val="superscript"/>
        </w:rPr>
        <w:t>о</w:t>
      </w:r>
      <w:r>
        <w:rPr/>
        <w:t>С-та 15 минут зарарсыздандырады. Пайдаланар алдында қоректік ортаның 1 литріне 50000 ӘБ пенициллин және 40 г стрептомицин немесе 350 мг неомицин қосылады.</w:t>
      </w:r>
    </w:p>
    <w:p>
      <w:pPr>
        <w:pStyle w:val="Normal"/>
        <w:ind w:firstLine="705"/>
        <w:jc w:val="both"/>
        <w:rPr>
          <w:b/>
          <w:b/>
        </w:rPr>
      </w:pPr>
      <w:r>
        <w:rPr>
          <w:b/>
        </w:rPr>
        <w:t>4 Дифференциалды-диагностикалық қоректік орталар</w:t>
      </w:r>
    </w:p>
    <w:p>
      <w:pPr>
        <w:pStyle w:val="Normal"/>
        <w:ind w:firstLine="720"/>
        <w:jc w:val="both"/>
        <w:rPr/>
      </w:pPr>
      <w:r>
        <w:rPr/>
        <w:t>Дифференциалды–диагностикалық орталар микроорганизмдердің биохимиялық қасиеттерін зерттеу мен кейбір микробтарды таза күйінде бөліп алуға арналған. Бұл орталарда микробтардың ферменттерінің әсерінен белоктар мен көмірсуларда, тотығу–тотықсыздану реакциялары жүретіні белгілі. Әр микроорганизмнің қоректік ортадағы белгілі бір заттарды ыдырататын ферменттерін зерттей отырып, олардың жүйелік жағдайларын анықтауға мүмкіндік туады. Бұған құрамында көмірсулары бар сұйық Гисса ортасы, индикаторлары бар қатты Эндо, Левин, Плоскирев</w:t>
      </w:r>
      <w:r>
        <w:rPr>
          <w:b/>
        </w:rPr>
        <w:t xml:space="preserve"> </w:t>
      </w:r>
      <w:r>
        <w:rPr/>
        <w:t>және т.б. қоректік орталар жатады.</w:t>
      </w:r>
    </w:p>
    <w:p>
      <w:pPr>
        <w:pStyle w:val="Normal"/>
        <w:jc w:val="both"/>
        <w:rPr>
          <w:b/>
          <w:b/>
        </w:rPr>
      </w:pPr>
      <w:r>
        <w:rPr>
          <w:b/>
        </w:rPr>
      </w:r>
    </w:p>
    <w:p>
      <w:pPr>
        <w:pStyle w:val="Normal"/>
        <w:jc w:val="center"/>
        <w:rPr/>
      </w:pPr>
      <w:r>
        <w:rPr/>
        <w:t xml:space="preserve"> </w:t>
      </w:r>
    </w:p>
    <w:p>
      <w:pPr>
        <w:pStyle w:val="Normal"/>
        <w:jc w:val="center"/>
        <w:rPr/>
      </w:pPr>
      <w:r>
        <w:rPr/>
        <w:t xml:space="preserve">Дәріс № 11. </w:t>
      </w:r>
      <w:r>
        <w:rPr>
          <w:b/>
        </w:rPr>
        <w:t>Химиялық реактивтер.</w:t>
      </w:r>
    </w:p>
    <w:p>
      <w:pPr>
        <w:pStyle w:val="Normal"/>
        <w:ind w:firstLine="720"/>
        <w:jc w:val="both"/>
        <w:rPr>
          <w:b/>
          <w:b/>
        </w:rPr>
      </w:pPr>
      <w:r>
        <w:rPr>
          <w:b/>
        </w:rPr>
      </w:r>
    </w:p>
    <w:p>
      <w:pPr>
        <w:pStyle w:val="Normal"/>
        <w:ind w:firstLine="720"/>
        <w:jc w:val="both"/>
        <w:rPr>
          <w:b/>
          <w:b/>
        </w:rPr>
      </w:pPr>
      <w:r>
        <w:rPr>
          <w:b/>
        </w:rPr>
        <w:t>1 Химиялық реактивтерге сипаттама</w:t>
      </w:r>
    </w:p>
    <w:p>
      <w:pPr>
        <w:pStyle w:val="Normal"/>
        <w:ind w:firstLine="720"/>
        <w:jc w:val="both"/>
        <w:rPr>
          <w:b/>
          <w:b/>
        </w:rPr>
      </w:pPr>
      <w:r>
        <w:rPr>
          <w:b/>
        </w:rPr>
        <w:t>2 Химиялық реактивтермен жұмыс істеу тәртібі</w:t>
      </w:r>
    </w:p>
    <w:p>
      <w:pPr>
        <w:pStyle w:val="Normal"/>
        <w:ind w:firstLine="720"/>
        <w:jc w:val="both"/>
        <w:rPr>
          <w:b/>
          <w:b/>
        </w:rPr>
      </w:pPr>
      <w:r>
        <w:rPr>
          <w:b/>
        </w:rPr>
      </w:r>
    </w:p>
    <w:p>
      <w:pPr>
        <w:pStyle w:val="Normal"/>
        <w:ind w:firstLine="720"/>
        <w:jc w:val="both"/>
        <w:rPr>
          <w:b/>
          <w:b/>
        </w:rPr>
      </w:pPr>
      <w:r>
        <w:rPr>
          <w:b/>
        </w:rPr>
        <w:t>1 Химиялық реактивтерге сипаттама</w:t>
      </w:r>
    </w:p>
    <w:p>
      <w:pPr>
        <w:pStyle w:val="Normal"/>
        <w:ind w:firstLine="720"/>
        <w:jc w:val="both"/>
        <w:rPr/>
      </w:pPr>
      <w:r>
        <w:rPr/>
        <w:t xml:space="preserve">Химиялық реактивтерге </w:t>
      </w:r>
      <w:r>
        <w:rPr>
          <w:b/>
        </w:rPr>
        <w:t xml:space="preserve">– </w:t>
      </w:r>
      <w:r>
        <w:rPr/>
        <w:t>бұл лабораториялық практикада әртүрлі химиялық реакцияларды іске асыру үшін қолданылатын заттар.</w:t>
      </w:r>
    </w:p>
    <w:p>
      <w:pPr>
        <w:pStyle w:val="Normal"/>
        <w:ind w:firstLine="720"/>
        <w:jc w:val="both"/>
        <w:rPr/>
      </w:pPr>
      <w:r>
        <w:rPr/>
        <w:t>Ветеринарияда химиялық реактивтер аналитикалық және диагностикалық мақсатта клиникалық, ветеринариялы-санитариялық, гигиеналық, сараптау, биохимиялық және т.б. лабораториялық зерттеулерде қолданылады. Биологиялық және клиникалық практикада қолданылатын зерттеу тәсілдері барлық талаптарға сай химиялық реактивтердің үлкен ассортиментін қажет етеді.</w:t>
      </w:r>
    </w:p>
    <w:p>
      <w:pPr>
        <w:pStyle w:val="Normal"/>
        <w:ind w:firstLine="720"/>
        <w:jc w:val="both"/>
        <w:rPr/>
      </w:pPr>
      <w:r>
        <w:rPr/>
        <w:t>Мысалы, клиникалық және биохимиялық зерттеулер үшін жоғары тазаланған ферменттерге арналған субстраттар, ферменттердің өзі, тәндік топтарға (SH, NH</w:t>
      </w:r>
      <w:r>
        <w:rPr>
          <w:vertAlign w:val="subscript"/>
        </w:rPr>
        <w:t>3</w:t>
      </w:r>
      <w:r>
        <w:rPr/>
        <w:t xml:space="preserve"> COOH- топтары) арналған реагенттер керек.</w:t>
      </w:r>
    </w:p>
    <w:p>
      <w:pPr>
        <w:pStyle w:val="Normal"/>
        <w:ind w:firstLine="720"/>
        <w:jc w:val="both"/>
        <w:rPr/>
      </w:pPr>
      <w:r>
        <w:rPr/>
        <w:t>Химиялық реактивтер, көбінесе, жеке зат болып келеді, дегенмен, олардың құрамы көп жағдайда өте күрделі болады. Химиялық реактивтердің белгілі бір жіктелуі жоқ, оларды аналитикалық химиялық реактивтер және басқалары деп бөледі.</w:t>
      </w:r>
    </w:p>
    <w:p>
      <w:pPr>
        <w:pStyle w:val="Normal"/>
        <w:ind w:firstLine="720"/>
        <w:jc w:val="both"/>
        <w:rPr/>
      </w:pPr>
      <w:r>
        <w:rPr/>
        <w:t>Аналитикалық химиялық реактивтер өз кезегінде төмендегідей топтарға бөлінеді:</w:t>
      </w:r>
    </w:p>
    <w:p>
      <w:pPr>
        <w:pStyle w:val="Normal"/>
        <w:ind w:firstLine="720"/>
        <w:jc w:val="both"/>
        <w:rPr/>
      </w:pPr>
      <w:r>
        <w:rPr/>
        <w:t>Еріткіштер;</w:t>
      </w:r>
    </w:p>
    <w:p>
      <w:pPr>
        <w:pStyle w:val="Normal"/>
        <w:ind w:firstLine="720"/>
        <w:jc w:val="both"/>
        <w:rPr/>
      </w:pPr>
      <w:r>
        <w:rPr/>
        <w:t>Бөлгіштер;</w:t>
      </w:r>
    </w:p>
    <w:p>
      <w:pPr>
        <w:pStyle w:val="Normal"/>
        <w:ind w:firstLine="720"/>
        <w:jc w:val="both"/>
        <w:rPr/>
      </w:pPr>
      <w:r>
        <w:rPr/>
        <w:t>Балауға арналған;</w:t>
      </w:r>
    </w:p>
    <w:p>
      <w:pPr>
        <w:pStyle w:val="Normal"/>
        <w:ind w:firstLine="720"/>
        <w:jc w:val="both"/>
        <w:rPr/>
      </w:pPr>
      <w:r>
        <w:rPr/>
        <w:t>Көмекші әсері бар.</w:t>
      </w:r>
    </w:p>
    <w:p>
      <w:pPr>
        <w:pStyle w:val="Normal"/>
        <w:ind w:firstLine="720"/>
        <w:jc w:val="both"/>
        <w:rPr/>
      </w:pPr>
      <w:r>
        <w:rPr/>
        <w:t>Құрамындағы негізгі заттарына және қоспаларына байланысты химиялық реактивтер келесі түрлерге бөлінеді: «Химиялық таза» («ХТ»), «Анализге арналған таза» («ААТ») және «Таза» («Т»). Химиялық таза топтамасындағы реактивтердің құрамында негізгі заттың мөлшері 99 %- дан жоғары, «ААТ» - 99 %-дан төмен емес, «Т» - 98 %-дан кем болмауы керек.</w:t>
      </w:r>
    </w:p>
    <w:p>
      <w:pPr>
        <w:pStyle w:val="Normal"/>
        <w:ind w:firstLine="720"/>
        <w:jc w:val="both"/>
        <w:rPr/>
      </w:pPr>
      <w:r>
        <w:rPr/>
        <w:t>Химиялық реактивтердің көбінесе тазалығы жоғары шығарылады. Олар: индикаторлар, ультрафильтрация үшін теруде, электрофорезде, хромотографияда, ион алмастырғыш смолада, әртүрлі полимерлерде қолданылады.</w:t>
      </w:r>
    </w:p>
    <w:p>
      <w:pPr>
        <w:pStyle w:val="Normal"/>
        <w:ind w:firstLine="720"/>
        <w:jc w:val="both"/>
        <w:rPr/>
      </w:pPr>
      <w:r>
        <w:rPr/>
        <w:t>Зерттейтін және клиникалық лабораторияларда мына изотоптары с</w:t>
      </w:r>
      <w:r>
        <w:rPr>
          <w:vertAlign w:val="superscript"/>
        </w:rPr>
        <w:t>14</w:t>
      </w:r>
      <w:r>
        <w:rPr/>
        <w:t>, н</w:t>
      </w:r>
      <w:r>
        <w:rPr>
          <w:vertAlign w:val="superscript"/>
        </w:rPr>
        <w:t>3</w:t>
      </w:r>
      <w:r>
        <w:rPr/>
        <w:t>, р</w:t>
      </w:r>
      <w:r>
        <w:rPr>
          <w:vertAlign w:val="superscript"/>
        </w:rPr>
        <w:t>32</w:t>
      </w:r>
      <w:r>
        <w:rPr/>
        <w:t xml:space="preserve"> және т.б. бар химиялық реактивтер кең көлемде қолданылады. Оларды төменгі температурада (20 </w:t>
      </w:r>
      <w:r>
        <w:rPr>
          <w:vertAlign w:val="superscript"/>
        </w:rPr>
        <w:t>о</w:t>
      </w:r>
      <w:r>
        <w:rPr/>
        <w:t>С) сақтайды. Өте күшті әсер ететіндер, атылатындар және тез жанатын химиялық реактивтер арнайы сақталануы тиіс.</w:t>
      </w:r>
    </w:p>
    <w:p>
      <w:pPr>
        <w:pStyle w:val="Normal"/>
        <w:ind w:firstLine="720"/>
        <w:jc w:val="both"/>
        <w:rPr>
          <w:b/>
          <w:b/>
        </w:rPr>
      </w:pPr>
      <w:r>
        <w:rPr>
          <w:b/>
        </w:rPr>
        <w:t>2 Химиялық реактивтермен жұмыс істеу тәртібі</w:t>
      </w:r>
    </w:p>
    <w:p>
      <w:pPr>
        <w:pStyle w:val="Normal"/>
        <w:ind w:firstLine="720"/>
        <w:jc w:val="both"/>
        <w:rPr/>
      </w:pPr>
      <w:r>
        <w:rPr/>
        <w:t>Зертханада жұмыс істейтіндер өздерінің жұмыс істейтін химиялық реактивтердің басқа реактивтерге улылығын, атылуға қауіптілігін, өртке қауіптілігін білуі қажет. Көбінесе күнделікті қолданылатын реактивтер үлкен ыдыстарда, банкаларда, бөтелкелерде сатылынып алынады. Себебі ішінде бірнеше киллограммға дейін болады.</w:t>
      </w:r>
    </w:p>
    <w:p>
      <w:pPr>
        <w:pStyle w:val="Normal"/>
        <w:ind w:firstLine="720"/>
        <w:jc w:val="both"/>
        <w:rPr/>
      </w:pPr>
      <w:r>
        <w:rPr/>
        <w:t>Ал аз қолданылатын реактивтер кішкентай ыдысқа салынады. Банкаларда сақталынатын реактивтер кейде көп жатып жатқандықтан олар тас болып қатып қалуы мүмкін. Оларды алу қиын. Сондықтан оны алар алдында банканың сыртынан сілкіп немесе алақанымен жанынан соғып алуы керек. Фарфор шпательмен немесе әйнек таяқшамен алған жөн. Столға төгілген реативтерді қайтадан сол сақталған банкаға салуға болмайды. Егер үлкен банкада аз ғана реактив қалса, оны кішкентай ыдысқа салған дұрыс. Себебі ол шкафта аз орын алады. Міндетті түрде банкаларда тұрған реактивтердің сыртында жазылған этикетка болуы керек немесе әйнекке арналған карандашпен жазылуы тиіс.</w:t>
      </w:r>
    </w:p>
    <w:p>
      <w:pPr>
        <w:pStyle w:val="Normal"/>
        <w:ind w:firstLine="720"/>
        <w:jc w:val="both"/>
        <w:rPr/>
      </w:pPr>
      <w:r>
        <w:rPr/>
        <w:t>Өте улы әсер ететін заттармен арнайы бекітілген инструкциямен жұмыс істеу керек.</w:t>
      </w:r>
    </w:p>
    <w:p>
      <w:pPr>
        <w:pStyle w:val="Normal"/>
        <w:jc w:val="center"/>
        <w:rPr/>
      </w:pPr>
      <w:r>
        <w:rPr/>
      </w:r>
    </w:p>
    <w:p>
      <w:pPr>
        <w:pStyle w:val="Normal"/>
        <w:jc w:val="center"/>
        <w:rPr>
          <w:b/>
          <w:b/>
        </w:rPr>
      </w:pPr>
      <w:r>
        <w:rPr/>
        <w:t xml:space="preserve">Дәріс № 12. </w:t>
      </w:r>
      <w:r>
        <w:rPr>
          <w:b/>
        </w:rPr>
        <w:t>Ерітінділерді дайындау технологиясы</w:t>
      </w:r>
    </w:p>
    <w:p>
      <w:pPr>
        <w:pStyle w:val="Normal"/>
        <w:jc w:val="center"/>
        <w:rPr>
          <w:b/>
          <w:b/>
        </w:rPr>
      </w:pPr>
      <w:r>
        <w:rPr>
          <w:b/>
        </w:rPr>
      </w:r>
    </w:p>
    <w:p>
      <w:pPr>
        <w:pStyle w:val="Normal"/>
        <w:ind w:firstLine="720"/>
        <w:jc w:val="both"/>
        <w:rPr/>
      </w:pPr>
      <w:r>
        <w:rPr>
          <w:b/>
        </w:rPr>
        <w:t>1 Ерітінділерді дайындау технологиясы</w:t>
      </w:r>
    </w:p>
    <w:p>
      <w:pPr>
        <w:pStyle w:val="Normal"/>
        <w:ind w:firstLine="720"/>
        <w:jc w:val="both"/>
        <w:rPr>
          <w:b/>
          <w:b/>
        </w:rPr>
      </w:pPr>
      <w:r>
        <w:rPr>
          <w:b/>
        </w:rPr>
      </w:r>
    </w:p>
    <w:p>
      <w:pPr>
        <w:pStyle w:val="Normal"/>
        <w:ind w:firstLine="720"/>
        <w:jc w:val="both"/>
        <w:rPr/>
      </w:pPr>
      <w:r>
        <w:rPr/>
        <w:t>Ерітінділер дегеніміз – екі немесе одан да көп компоненттерден тұратын гомогенді жүйелер. Барлық ерітінділер еріткіш және еріген заттан тұрады. Ерігенде өзінің агрегаттық күйін өзгертпейтін компонентті еріткіш, ал өзгеретін компонентті еріген зат деп атайды. Егер ерігенге дейін ерітіндінің екі компоненті де бірдей агрегаттық күйде болса (мыс., су мен спирт), онда артық мөлшердегі компонент еріткіш деп, ал аз мөлшердегі компонент еріген зат деп есептелінеді.</w:t>
      </w:r>
    </w:p>
    <w:p>
      <w:pPr>
        <w:pStyle w:val="Normal"/>
        <w:ind w:firstLine="720"/>
        <w:jc w:val="both"/>
        <w:rPr/>
      </w:pPr>
      <w:r>
        <w:rPr/>
        <w:t>Еріткіштің түріне байланысты ерітінділер сулы және сусыз болып келеді. Көптеген тұздардың, сілтілердің және қышқылдардың ерітінділері сулы болады. Сусыз ерітінділерге органикалық еріткіштерде еріген ерітінділер жатады. Органикалық еріткіштер: спирт, эфир, ацетон, бензол және т.б.</w:t>
      </w:r>
    </w:p>
    <w:p>
      <w:pPr>
        <w:pStyle w:val="Normal"/>
        <w:ind w:firstLine="720"/>
        <w:jc w:val="both"/>
        <w:rPr/>
      </w:pPr>
      <w:r>
        <w:rPr/>
        <w:t>Концентрациясының дәлдігіне байланысты ерітінділер шамамен алынған, дәлме-дәл және эмпирикалық болып бөлінеді.</w:t>
      </w:r>
    </w:p>
    <w:p>
      <w:pPr>
        <w:pStyle w:val="Normal"/>
        <w:ind w:firstLine="720"/>
        <w:jc w:val="both"/>
        <w:rPr/>
      </w:pPr>
      <w:r>
        <w:rPr/>
        <w:t>Концентрация дегеніміз – ерітіндінің белгілі масса немесе көлем бірлігіндегі еріген заттың мөлшері. Ерітінділер сұйытылған және концентрлі болып келеді. Сұйытылған ерітіндіде еріткіштің мөлшеріне қарағанда еріген заттың мөлшері өте аз. Ал концентрлі ерітіндіде еріткіш пен еріген заттың мөлшері шамалас болады. Мысалы, 0,5 %, ),1 Н, 0,05 М ерітінділер сұйытылған, ал 40 %, 6Н және 10 М ерітінділер концентрлі.</w:t>
      </w:r>
    </w:p>
    <w:p>
      <w:pPr>
        <w:pStyle w:val="Normal"/>
        <w:ind w:firstLine="720"/>
        <w:jc w:val="both"/>
        <w:rPr/>
      </w:pPr>
      <w:r>
        <w:rPr/>
        <w:t>Ерітінділер қаныққан, қанықпаған және өте қаныққан болып келеді. Құрамында мүмкін болатын ең көп мөлшері бар ерітінді қаныққан ерітінді деп аталады. Ыстық қаныққан ерітіндіні абайлап салқындатса, еріген заттың артық мөлшері тұнбаға түседі. Мұндай ерітінділерді өте қаныққан ерітінді деп атаймыз.</w:t>
      </w:r>
    </w:p>
    <w:p>
      <w:pPr>
        <w:pStyle w:val="Normal"/>
        <w:ind w:firstLine="708"/>
        <w:jc w:val="both"/>
        <w:rPr>
          <w:b/>
          <w:b/>
        </w:rPr>
      </w:pPr>
      <w:r>
        <w:rPr>
          <w:b/>
        </w:rPr>
        <w:t>Әртүрлі ерітінділер дайындау технологиясын және тәртібін игеру</w:t>
      </w:r>
    </w:p>
    <w:p>
      <w:pPr>
        <w:pStyle w:val="Normal"/>
        <w:ind w:firstLine="720"/>
        <w:jc w:val="both"/>
        <w:rPr/>
      </w:pPr>
      <w:r>
        <w:rPr/>
        <w:t>Ерітінділер дайындау барысында тек қана таза ерітінділер пайдалануы керек. Егер ерітінділерде суды қолданғанда тек қана дисстильденген суды қолдану керек.</w:t>
      </w:r>
    </w:p>
    <w:p>
      <w:pPr>
        <w:pStyle w:val="Normal"/>
        <w:ind w:firstLine="720"/>
        <w:jc w:val="both"/>
        <w:rPr/>
      </w:pPr>
      <w:r>
        <w:rPr/>
        <w:t>Алдымен дайындау алдында жасалынатын және сақтайтын ерітіндіні құятын керек ыдысты дайындау қажет. Ыдыс таза болуы керек. Егер күдіктенсеңіз ыдыстың ішін церезин, парафинмен немесе басқа химиялық заттар жағу керек.</w:t>
      </w:r>
    </w:p>
    <w:p>
      <w:pPr>
        <w:pStyle w:val="Normal"/>
        <w:ind w:firstLine="720"/>
        <w:jc w:val="both"/>
        <w:rPr/>
      </w:pPr>
      <w:r>
        <w:rPr/>
        <w:t>Мысалы, егер 1 л қандайда болмасын ерітіндіні дайындағанда, онда 1,5 л сиятын алу керек, ал 10 л ерітіндіге бөтелкенің көлемі 12-13 л болуы керек.</w:t>
      </w:r>
    </w:p>
    <w:p>
      <w:pPr>
        <w:pStyle w:val="Normal"/>
        <w:jc w:val="center"/>
        <w:rPr/>
      </w:pPr>
      <w:r>
        <w:rPr/>
      </w:r>
    </w:p>
    <w:p>
      <w:pPr>
        <w:pStyle w:val="Normal"/>
        <w:jc w:val="center"/>
        <w:rPr/>
      </w:pPr>
      <w:r>
        <w:rPr/>
      </w:r>
    </w:p>
    <w:p>
      <w:pPr>
        <w:pStyle w:val="Normal"/>
        <w:jc w:val="center"/>
        <w:rPr/>
      </w:pPr>
      <w:r>
        <w:rPr/>
        <w:t>Дәріс № 14</w:t>
      </w:r>
      <w:r>
        <w:rPr>
          <w:b/>
        </w:rPr>
        <w:t xml:space="preserve"> Зертханалық жануарлар.</w:t>
      </w:r>
    </w:p>
    <w:p>
      <w:pPr>
        <w:pStyle w:val="Normal"/>
        <w:ind w:firstLine="708"/>
        <w:jc w:val="both"/>
        <w:rPr>
          <w:b/>
          <w:b/>
        </w:rPr>
      </w:pPr>
      <w:r>
        <w:rPr>
          <w:b/>
        </w:rPr>
      </w:r>
    </w:p>
    <w:p>
      <w:pPr>
        <w:pStyle w:val="Normal"/>
        <w:ind w:firstLine="708"/>
        <w:jc w:val="both"/>
        <w:rPr>
          <w:b/>
          <w:b/>
        </w:rPr>
      </w:pPr>
      <w:r>
        <w:rPr>
          <w:b/>
        </w:rPr>
        <w:t>1 Зертханалық жануарлардың түрлері.</w:t>
      </w:r>
    </w:p>
    <w:p>
      <w:pPr>
        <w:pStyle w:val="Normal"/>
        <w:ind w:firstLine="708"/>
        <w:jc w:val="both"/>
        <w:rPr>
          <w:b/>
          <w:b/>
        </w:rPr>
      </w:pPr>
      <w:r>
        <w:rPr>
          <w:b/>
        </w:rPr>
        <w:t>2 Зертханалық жануарлардың генетикалық сипаттамасы.</w:t>
      </w:r>
    </w:p>
    <w:p>
      <w:pPr>
        <w:pStyle w:val="Normal"/>
        <w:ind w:firstLine="708"/>
        <w:jc w:val="both"/>
        <w:rPr>
          <w:b/>
          <w:b/>
        </w:rPr>
      </w:pPr>
      <w:r>
        <w:rPr>
          <w:b/>
        </w:rPr>
        <w:t>3 Зертханалық жануарларды күтіп-бағу, көбейту.</w:t>
      </w:r>
    </w:p>
    <w:p>
      <w:pPr>
        <w:pStyle w:val="Normal"/>
        <w:ind w:firstLine="708"/>
        <w:jc w:val="both"/>
        <w:rPr>
          <w:b/>
          <w:b/>
        </w:rPr>
      </w:pPr>
      <w:r>
        <w:rPr>
          <w:b/>
        </w:rPr>
      </w:r>
    </w:p>
    <w:p>
      <w:pPr>
        <w:pStyle w:val="Normal"/>
        <w:ind w:firstLine="708"/>
        <w:jc w:val="both"/>
        <w:rPr>
          <w:b/>
          <w:b/>
        </w:rPr>
      </w:pPr>
      <w:r>
        <w:rPr>
          <w:b/>
        </w:rPr>
        <w:t>1 Зертханалық жануарлардың түрлері.</w:t>
      </w:r>
    </w:p>
    <w:p>
      <w:pPr>
        <w:pStyle w:val="Normal"/>
        <w:ind w:firstLine="708"/>
        <w:jc w:val="both"/>
        <w:rPr/>
      </w:pPr>
      <w:r>
        <w:rPr/>
        <w:t>Зертханалық жануарлар - деп арнай зертхана немесе питомник жағдайында өсірілетін және экспериментальді мақсатта немесе өндірістік практикада қолданылатын жануарлар түрлерін айтады.</w:t>
      </w:r>
    </w:p>
    <w:p>
      <w:pPr>
        <w:pStyle w:val="Normal"/>
        <w:ind w:firstLine="708"/>
        <w:jc w:val="both"/>
        <w:rPr/>
      </w:pPr>
      <w:r>
        <w:rPr/>
        <w:t>Зертханалық жануарларды ауруларды балау үшін, әр түрлі физиологиялық және патологиялық жадайларды модельдеу үшін, емдеу, алдын алу шараларын зерттеу үшін, химиотерапевтік және биологиялық препараттардың әсерін зерттеу үшін қолданды.</w:t>
      </w:r>
    </w:p>
    <w:p>
      <w:pPr>
        <w:pStyle w:val="Normal"/>
        <w:ind w:firstLine="708"/>
        <w:jc w:val="both"/>
        <w:rPr/>
      </w:pPr>
      <w:r>
        <w:rPr/>
        <w:t>Зертханалық жануарлар негізінен екі топқа бөлінеді: омыртқалы және омыртқасыз.</w:t>
      </w:r>
    </w:p>
    <w:p>
      <w:pPr>
        <w:pStyle w:val="Normal"/>
        <w:ind w:firstLine="708"/>
        <w:jc w:val="both"/>
        <w:rPr/>
      </w:pPr>
      <w:r>
        <w:rPr>
          <w:b/>
        </w:rPr>
        <w:t>Омыртқасыз зертханалық жануарларға</w:t>
      </w:r>
      <w:r>
        <w:rPr/>
        <w:t xml:space="preserve"> қарапайым құрттар, буынаяқтылар жатады. Зертханалық зерттеулер үшін қарапайымдылардың келесі түрлері қолданылады: амебалар, трихомонадалар, лямблийлер, трипанасомдар, лейшманиялар, кірпікшілер (инфузориялар).</w:t>
      </w:r>
    </w:p>
    <w:p>
      <w:pPr>
        <w:pStyle w:val="Normal"/>
        <w:ind w:firstLine="708"/>
        <w:jc w:val="both"/>
        <w:rPr/>
      </w:pPr>
      <w:r>
        <w:rPr/>
        <w:t>Зертханалық мақсатта құрттардың әр түрлі тоғышар түрлері қолданылады, яғни адам мен малда ауру тудыратын құрттардың маңызы зор.</w:t>
      </w:r>
    </w:p>
    <w:p>
      <w:pPr>
        <w:pStyle w:val="Normal"/>
        <w:ind w:firstLine="708"/>
        <w:jc w:val="both"/>
        <w:rPr/>
      </w:pPr>
      <w:r>
        <w:rPr/>
        <w:t>Буынаяқтылардың ішінде негізінен қан сорғыш жәндіктер және кенелер қолданылады.</w:t>
      </w:r>
    </w:p>
    <w:p>
      <w:pPr>
        <w:pStyle w:val="Normal"/>
        <w:ind w:firstLine="708"/>
        <w:jc w:val="both"/>
        <w:rPr/>
      </w:pPr>
      <w:r>
        <w:rPr/>
        <w:t>Барлық омыртқасыз зертханалық жануарлар аурудың дамуын, өту кезеңін және емдік шараларын зерттеу үшін қолданылады. Зертхана жағдайында омыртқасыз жануарлар арнайы колбаларда, пробиркаларда ұсталады.</w:t>
      </w:r>
    </w:p>
    <w:p>
      <w:pPr>
        <w:pStyle w:val="Normal"/>
        <w:ind w:firstLine="708"/>
        <w:jc w:val="both"/>
        <w:rPr/>
      </w:pPr>
      <w:r>
        <w:rPr>
          <w:b/>
        </w:rPr>
        <w:t xml:space="preserve">Омыртқалы зертханалық жануарлар. </w:t>
      </w:r>
      <w:r>
        <w:rPr/>
        <w:t>Биологиялық зерттеулер үшін омыртқалы зертханалық жануарлардың 250- ден астам түрі қолданылады. Олардың кейбір түрлері ғылыми зерттеулер үшін зертханада немесе питомниктерде үнемі өсіріледі, мыс: ақ тышқандар, ақ егеуқұйрықтар, теңіз шошқалары, қояндар, иттер, маймылдар және т.б. Ал кейбір зертханалық жануарларды эксперимент үшін аулап тұрады, мыс: суырлар, балықтар және т.б. Сондай- ақ зертханалық мақсатта құстарда қолданылады, мыс: тауықтар, көгершіндер, бөденелер т.с.с.</w:t>
      </w:r>
    </w:p>
    <w:p>
      <w:pPr>
        <w:pStyle w:val="Normal"/>
        <w:ind w:firstLine="708"/>
        <w:jc w:val="both"/>
        <w:rPr/>
      </w:pPr>
      <w:r>
        <w:rPr/>
        <w:t>Кей жағдайда биологиялық эксперименттер үшін ауылшаруашылық малдары қолданылады, мыс: қой, шошқа, сиыр, жылқы, түйе, есек және т.б.</w:t>
      </w:r>
    </w:p>
    <w:p>
      <w:pPr>
        <w:pStyle w:val="Normal"/>
        <w:ind w:firstLine="708"/>
        <w:jc w:val="both"/>
        <w:rPr/>
      </w:pPr>
      <w:r>
        <w:rPr/>
        <w:t>Кез келген дәрі дәрмек, түрлі химиялық қосылыстар қолданысқа түспес бұрын әр түрлі зерттеулерден өтеді. Яғни олардың адам немесе мал организміне әсерін білу үшін, ең алдымен зертханалық жануарларда фармакологиялық, токсикологиялық, радиологиялық, онкологиялық және т.б. зерттеулер жүргізіледі.</w:t>
      </w:r>
    </w:p>
    <w:p>
      <w:pPr>
        <w:pStyle w:val="Normal"/>
        <w:ind w:firstLine="708"/>
        <w:jc w:val="both"/>
        <w:rPr>
          <w:b/>
          <w:b/>
        </w:rPr>
      </w:pPr>
      <w:r>
        <w:rPr>
          <w:b/>
        </w:rPr>
        <w:t>2 Зертханалық жануарлардың генетикалық сипаттамасы.</w:t>
      </w:r>
    </w:p>
    <w:p>
      <w:pPr>
        <w:pStyle w:val="Normal"/>
        <w:ind w:firstLine="708"/>
        <w:jc w:val="both"/>
        <w:rPr/>
      </w:pPr>
      <w:r>
        <w:rPr/>
        <w:t>Зертханалық жануарларды генетикалық сипаттына байланысты гетерозиготалы және гомозиготалы деп бөледі. Гетерозиготалы жануарлар кездейсоқ шағылыстыру арқылы алынады. Зертханалық мақсатта негізінен гомозиготалы жануаралар қолданылады. Бұл жақын туыстық шағылыстыру арқылы алынған жануарлар. Инбридинг жолымен алынған зертханалық жануарлар сыртқы орта факторларына өте сезімтал келеді, сол себептен оларды питомниктерде күтіп баққанда да, эксперимент барысында да барлық жағдайлар жасалуы қажет. Себебі гетерозиготалы жануарлармен салыстырған да гомозиготалықтар әлсіз әрі қысқа уақыт өмір сүреді.</w:t>
      </w:r>
    </w:p>
    <w:p>
      <w:pPr>
        <w:pStyle w:val="Normal"/>
        <w:ind w:firstLine="708"/>
        <w:jc w:val="both"/>
        <w:rPr/>
      </w:pPr>
      <w:r>
        <w:rPr>
          <w:b/>
        </w:rPr>
        <w:t xml:space="preserve">Инбридинг - </w:t>
      </w:r>
      <w:r>
        <w:rPr/>
        <w:t>(жақын туыстық шағылыстыру) зертханалық жануарлардың генотипін біркелкі сақтауға мүмкіндік береді. Инбридинг тек зертханалық жануарлар алу үшін ғана қолданылады, себебі ірі мал арасында қолдану, жақсы бір тұқымды сақтап қалуға мүмкіндік бергенімен, оның теріс әсері көп. Айтатын болсақ, өнімділігінің төмендеуі, конституциясының (дене бітімінің) нашарлауы, өлім жітімнің көбеюі және т.б. Инбридинг жолымен алынған мал әлсіз, сыртқы орта факторларына төзімсіз, иммунитеті төмен келеді. Сондықтан жақын туыстық шағылыстыруды ірі мал үшін қолдануға болмайды.</w:t>
      </w:r>
    </w:p>
    <w:p>
      <w:pPr>
        <w:pStyle w:val="Normal"/>
        <w:ind w:firstLine="708"/>
        <w:jc w:val="both"/>
        <w:rPr/>
      </w:pPr>
      <w:r>
        <w:rPr/>
        <w:t>Ерте заманнан жақын туыстық қатынас адам арасында тиым салынған. Мыс, қазақ халқы жеті атаға толмай туыстар арасында қыз алыспаған. Ал бұл салтты бұзғандар жазаланып отырған, мыс., «Еңлік-Кебек» трагедиясы. Яғни туыстық қатынастан туылған балалардың психикалық және физикалық кемістігі болатынын ата бабамыз өз практикасынан білген.</w:t>
      </w:r>
    </w:p>
    <w:p>
      <w:pPr>
        <w:pStyle w:val="Normal"/>
        <w:ind w:firstLine="708"/>
        <w:jc w:val="both"/>
        <w:rPr/>
      </w:pPr>
      <w:r>
        <w:rPr/>
      </w:r>
    </w:p>
    <w:p>
      <w:pPr>
        <w:pStyle w:val="Normal"/>
        <w:ind w:firstLine="708"/>
        <w:jc w:val="both"/>
        <w:rPr>
          <w:b/>
          <w:b/>
        </w:rPr>
      </w:pPr>
      <w:r>
        <w:rPr>
          <w:b/>
        </w:rPr>
        <w:t>3 Зертханалық жануарларды күтіп-бағу, көбейту.</w:t>
      </w:r>
    </w:p>
    <w:p>
      <w:pPr>
        <w:pStyle w:val="Normal"/>
        <w:ind w:firstLine="708"/>
        <w:jc w:val="both"/>
        <w:rPr/>
      </w:pPr>
      <w:r>
        <w:rPr/>
        <w:t>Зертханалық жануарлар виварийлерде ғылыми зерттеулерде өсіріледі. Виварийде ғылыми зерттеулерде қолданылатын, яғни тәжірибе барысындағы жануарлар ұсталынады.</w:t>
      </w:r>
    </w:p>
    <w:p>
      <w:pPr>
        <w:pStyle w:val="Normal"/>
        <w:ind w:firstLine="708"/>
        <w:jc w:val="both"/>
        <w:rPr/>
      </w:pPr>
      <w:r>
        <w:rPr/>
        <w:t>Питомник- тәжірибеге пайдаланғанға дейінгі жануарлар өсірілетін жер. Зертханалық жануарларға арналған виварий, питомниктерде қолайлы микроклимат жасалуы қажет. Микроклимат дегеніміз- шектелген кеңістіктегі климат, яғни сол қора жайдың температурасы, ылғалдылығы, жарықтылығы, зиянды газдардың шекті мөлшері, ауа қозғалысы зертханалық жануарлардың физиологиялық тіршілігіне кері әсерін тигізбеуі керек.</w:t>
      </w:r>
    </w:p>
    <w:p>
      <w:pPr>
        <w:pStyle w:val="Normal"/>
        <w:ind w:firstLine="708"/>
        <w:jc w:val="both"/>
        <w:rPr/>
      </w:pPr>
      <w:r>
        <w:rPr>
          <w:b/>
        </w:rPr>
        <w:t xml:space="preserve">Қояндар </w:t>
      </w:r>
      <w:r>
        <w:rPr/>
        <w:t>торда 2-3-тен, ұрғашы, еркегі бөлек орналастырылады. Қояндардың жыныстық жетілуі 6 айда болады. Буаздығының ұзақтығы 28-32 күнге созылады. Туылған көжектер саны 1-12-ге дейін болуы мүмкін. Көжектер енесін 20 күнге дейін еміп, жұмсақ азықтарды біртіндеп қабылдай бастайды. Көжектерді енесінен 1-1,5 айында біртіндеп айырып, торларға қоңдылығына, жынысына байланысты 2-3 тен топтайды.</w:t>
      </w:r>
    </w:p>
    <w:p>
      <w:pPr>
        <w:pStyle w:val="Normal"/>
        <w:ind w:firstLine="708"/>
        <w:jc w:val="both"/>
        <w:rPr/>
      </w:pPr>
      <w:r>
        <w:rPr>
          <w:b/>
        </w:rPr>
        <w:t xml:space="preserve">Теңіз шошқасы </w:t>
      </w:r>
      <w:r>
        <w:rPr/>
        <w:t>торда 4-5-тен орналастырылады. Теңіз шошқасын шағылыстыруға 9 айдан кейін ғана жібереді және ұрғашысының салмағы 540 г, ал еркегінің салмағы 630 г кем болмауы қажет. Теңіз шошқаларын шағылыстыру үшін бос торға ең алдымен еркегі, содан соң 4 ұрғашысы орналастырылады. Буаз теңіз шошқаларын жеке торларға ауыстырады, олардың буаздығы 2 айға, ал лактация кезеңі 1 айға созылады. 1 аналық теңіз шошқасы 2-3-тен балалайды. 1 айдан кейін жас теңіз шошқаларын 5-6 бастан торларға орналастырады.</w:t>
      </w:r>
    </w:p>
    <w:p>
      <w:pPr>
        <w:pStyle w:val="Normal"/>
        <w:ind w:firstLine="708"/>
        <w:jc w:val="both"/>
        <w:rPr/>
      </w:pPr>
      <w:r>
        <w:rPr>
          <w:b/>
        </w:rPr>
        <w:t xml:space="preserve">Ақ тышқандар </w:t>
      </w:r>
      <w:r>
        <w:rPr/>
        <w:t>торда 1 еркек 5-6 ұрғашыдан орналастырылады. Осы жерде тышқандардың шағылысуы, көбеюі және өсуі өтеді. Жыныстық жетілген тышқандардың салмағы ұрғашысінікі – 18-19 г, еркегінікі- 19-22 г болады. Тышқандардың буаздығы 18-25 күнге созылады, туылған кезде тышқандардың салмағы 1,5 г болады. Тышқандарды 25-30 күндік жасында енесінен айырып, торларға 20-25 бастан орналастырылады. Бұл кезде жас тышқандардың салмағы 8-10 г-ға жетеді.</w:t>
      </w:r>
    </w:p>
    <w:p>
      <w:pPr>
        <w:pStyle w:val="Normal"/>
        <w:ind w:firstLine="708"/>
        <w:jc w:val="both"/>
        <w:rPr/>
      </w:pPr>
      <w:r>
        <w:rPr>
          <w:b/>
        </w:rPr>
        <w:t xml:space="preserve">Ақ егеуқұйрықтар </w:t>
      </w:r>
      <w:r>
        <w:rPr/>
        <w:t xml:space="preserve">үлкен торларда 2-3 еркек және 10-12 ұрғашыдан орналастырылады. Жыныстық жетілген егеуқұйрықтың салмағы ұрғашысынікі  155-170 г, еркектерінікі - 190-230 г болды. Буаздығы 16-22 күнге созылады. Жаңа туылған егеуқұйрықтың салмағы 5 г-ға жетеді. 1 айға толғанда енесінен айырып, торларға 15-20 бастан орналастырылады, бұл кезде олардың салмағы 45-48 г болды. </w:t>
      </w:r>
    </w:p>
    <w:p>
      <w:pPr>
        <w:pStyle w:val="Normal"/>
        <w:ind w:firstLine="708"/>
        <w:jc w:val="both"/>
        <w:rPr/>
      </w:pPr>
      <w:r>
        <w:rPr/>
      </w:r>
    </w:p>
    <w:p>
      <w:pPr>
        <w:pStyle w:val="Normal"/>
        <w:ind w:firstLine="708"/>
        <w:jc w:val="center"/>
        <w:rPr/>
      </w:pPr>
      <w:r>
        <w:rPr/>
        <w:t>Дәріс № 15</w:t>
      </w:r>
      <w:r>
        <w:rPr>
          <w:b/>
        </w:rPr>
        <w:t xml:space="preserve"> Зертханалық жануарлардың аурулары</w:t>
      </w:r>
    </w:p>
    <w:p>
      <w:pPr>
        <w:pStyle w:val="Normal"/>
        <w:ind w:firstLine="708"/>
        <w:jc w:val="both"/>
        <w:rPr>
          <w:b/>
          <w:b/>
        </w:rPr>
      </w:pPr>
      <w:r>
        <w:rPr>
          <w:b/>
        </w:rPr>
      </w:r>
    </w:p>
    <w:p>
      <w:pPr>
        <w:pStyle w:val="Normal"/>
        <w:ind w:firstLine="708"/>
        <w:jc w:val="both"/>
        <w:rPr>
          <w:b/>
          <w:b/>
        </w:rPr>
      </w:pPr>
      <w:r>
        <w:rPr>
          <w:b/>
        </w:rPr>
        <w:t>1 Зертханалық жануарлардың инфекциялық аурулары.</w:t>
      </w:r>
    </w:p>
    <w:p>
      <w:pPr>
        <w:pStyle w:val="Normal"/>
        <w:ind w:firstLine="708"/>
        <w:jc w:val="both"/>
        <w:rPr>
          <w:b/>
          <w:b/>
        </w:rPr>
      </w:pPr>
      <w:r>
        <w:rPr>
          <w:b/>
        </w:rPr>
        <w:t>2 Зертханалық жануарлардың инвазиялық аурулары.</w:t>
      </w:r>
    </w:p>
    <w:p>
      <w:pPr>
        <w:pStyle w:val="Normal"/>
        <w:ind w:firstLine="708"/>
        <w:jc w:val="both"/>
        <w:rPr>
          <w:b/>
          <w:b/>
        </w:rPr>
      </w:pPr>
      <w:r>
        <w:rPr>
          <w:b/>
        </w:rPr>
        <w:t>3 Зертханалық жануарлардың жұқпалы емес аурулары.</w:t>
      </w:r>
    </w:p>
    <w:p>
      <w:pPr>
        <w:pStyle w:val="Normal"/>
        <w:ind w:firstLine="708"/>
        <w:jc w:val="both"/>
        <w:rPr>
          <w:b/>
          <w:b/>
        </w:rPr>
      </w:pPr>
      <w:r>
        <w:rPr>
          <w:b/>
        </w:rPr>
      </w:r>
    </w:p>
    <w:p>
      <w:pPr>
        <w:pStyle w:val="Normal"/>
        <w:ind w:firstLine="708"/>
        <w:jc w:val="both"/>
        <w:rPr>
          <w:b/>
          <w:b/>
        </w:rPr>
      </w:pPr>
      <w:r>
        <w:rPr>
          <w:b/>
        </w:rPr>
        <w:t>1 Зертханалық жануарлардың инфекциялық аурулары.</w:t>
      </w:r>
    </w:p>
    <w:p>
      <w:pPr>
        <w:pStyle w:val="Normal"/>
        <w:ind w:firstLine="708"/>
        <w:jc w:val="both"/>
        <w:rPr/>
      </w:pPr>
      <w:r>
        <w:rPr/>
        <w:t xml:space="preserve">Зертханалық жануарлардың инфекциялық ауруларын қоздырушыларына байланысты вирустық, бактериальдық және микоздық деп бөлінеді. Вирустық аурулардың ішінде жиі кездесетіні инфекциялық ринит, инфекциялық стоматит, миксоматоз және т.б. </w:t>
      </w:r>
    </w:p>
    <w:p>
      <w:pPr>
        <w:pStyle w:val="Normal"/>
        <w:ind w:firstLine="708"/>
        <w:jc w:val="both"/>
        <w:rPr/>
      </w:pPr>
      <w:r>
        <w:rPr/>
        <w:t>Инфекциялық ринитке көп жағдайда қояндар сезімтал келеді. Аурудың көзі ауру жануарлар болып табылады. Ауру аэрогенді жолмен таралады. Аурудың таралуына ауа температурасының күрт өзгеруі, ылғалдылықтың жоғарлауы, сондай-ақ шаң және аммиак мөлшерінің шамадан тыс артуы себепші болады.</w:t>
      </w:r>
    </w:p>
    <w:p>
      <w:pPr>
        <w:pStyle w:val="Normal"/>
        <w:ind w:firstLine="708"/>
        <w:jc w:val="both"/>
        <w:rPr/>
      </w:pPr>
      <w:r>
        <w:rPr/>
        <w:t>Инфекциялық стоматитпен негізінен көжектер жиі ауырады. Ауру антисанитариялық жағдайда және жануарлар тығыз орналасқан кезде тез таралады.</w:t>
      </w:r>
    </w:p>
    <w:p>
      <w:pPr>
        <w:pStyle w:val="Normal"/>
        <w:ind w:firstLine="708"/>
        <w:jc w:val="both"/>
        <w:rPr/>
      </w:pPr>
      <w:r>
        <w:rPr/>
        <w:t>Миксоматоз - барлық зертханалық жануарларға тән ауру. Ауруды негізінен маса, құмыты сияқты жәндіктер және бит, бүрге, кене тәрізді эктопаразиттер тасымалдайды.</w:t>
      </w:r>
    </w:p>
    <w:p>
      <w:pPr>
        <w:pStyle w:val="Normal"/>
        <w:ind w:firstLine="708"/>
        <w:jc w:val="both"/>
        <w:rPr/>
      </w:pPr>
      <w:r>
        <w:rPr/>
        <w:t>Бактериалдық аурулар зертханалық жануарлар арасында кең таралған, оның ішінде жиі кездесетіндері: пастереллез, сальмонеллез, стафилакоккоз, колибактериоз, пневмококкоз, псевдотуберкулез, туберкулез, листериоз, плевропневмония.</w:t>
      </w:r>
    </w:p>
    <w:p>
      <w:pPr>
        <w:pStyle w:val="Normal"/>
        <w:ind w:firstLine="708"/>
        <w:jc w:val="both"/>
        <w:rPr/>
      </w:pPr>
      <w:r>
        <w:rPr/>
        <w:t>Пастереллезбен қоян, теңіз шошқасы, егеуқұйрықтар және тышқандар ауырады. Ауру көзі - ауру жануарлар, ауру тасымалдаушы жануарлар, ауру қоздырушысымен ластанған азық, күтім құралдары болып табылады.</w:t>
      </w:r>
    </w:p>
    <w:p>
      <w:pPr>
        <w:pStyle w:val="Normal"/>
        <w:ind w:firstLine="708"/>
        <w:jc w:val="both"/>
        <w:rPr/>
      </w:pPr>
      <w:r>
        <w:rPr/>
        <w:t>Сальмонеллезбен барлық зертханалық жануарлар ауырады, дегенмен көп жағдайда ақ тышқандар, қояндар жиі ауырады. Ауру ластанған азық, су арқылы алиментарлық жолмен жұғады.</w:t>
      </w:r>
    </w:p>
    <w:p>
      <w:pPr>
        <w:pStyle w:val="Normal"/>
        <w:ind w:firstLine="708"/>
        <w:jc w:val="both"/>
        <w:rPr/>
      </w:pPr>
      <w:r>
        <w:rPr/>
        <w:t>Стафилококкозбен барлық зертханалық жануарлар ауырады, организмді интоксикацияға ұшыратады. Аурудың негізгі көзі - ауру жануарлар. Стафиллококкоз әр түрлі формада байқалады.</w:t>
      </w:r>
    </w:p>
    <w:p>
      <w:pPr>
        <w:pStyle w:val="Normal"/>
        <w:ind w:firstLine="708"/>
        <w:jc w:val="both"/>
        <w:rPr/>
      </w:pPr>
      <w:r>
        <w:rPr/>
        <w:t>Колибактериозбен тышқандар, теңіз шошқасы, көжектер жиі ауырады. Аурудың таралуына күтіп бағу жағдайының нашарлауы себепші болады. Аурудың көзі- ауру жануарлар.</w:t>
      </w:r>
    </w:p>
    <w:p>
      <w:pPr>
        <w:pStyle w:val="Normal"/>
        <w:ind w:firstLine="708"/>
        <w:jc w:val="both"/>
        <w:rPr/>
      </w:pPr>
      <w:r>
        <w:rPr/>
        <w:t>Пневмококкозбен зертханалық жануарлардың барлық түрі ауырады. Зертханалық жануарларда көбінесе іріңді-қабынулар байқалады. Күтіп-бағу жағдайының төмендеуі, азықтандырудың сапасыздығы аурудың таралуына себепші болады.</w:t>
      </w:r>
    </w:p>
    <w:p>
      <w:pPr>
        <w:pStyle w:val="Normal"/>
        <w:ind w:firstLine="708"/>
        <w:jc w:val="both"/>
        <w:rPr/>
      </w:pPr>
      <w:r>
        <w:rPr/>
        <w:t>Псевдотуберкулезбен қояндар, теңіз шошқалары ауырады, ал тышқандар мен егеуқұйрықтар ауруға төзімді келеді. Аурудың көзі қоздырушымен ластанған азық, төсеніш, жануарлардың нәжістері болып табылады. Ауру алиментарлық жолмен де, аэрогенді жолмен де жұғады.</w:t>
      </w:r>
    </w:p>
    <w:p>
      <w:pPr>
        <w:pStyle w:val="Normal"/>
        <w:ind w:firstLine="708"/>
        <w:jc w:val="both"/>
        <w:rPr/>
      </w:pPr>
      <w:r>
        <w:rPr/>
        <w:t>Туберкулез ауадағы бу немесе шаң тамшылары арқылы және асқазан-ішек жолдары арқылы жұғады. Туберкулезге зертханалық жануарлардың барлық түрі сезімтал келеді. Ауру көзі ауру жануарлар, қоздырушымен ластанған азық және төсеніш болып табылады.</w:t>
      </w:r>
    </w:p>
    <w:p>
      <w:pPr>
        <w:pStyle w:val="Normal"/>
        <w:ind w:firstLine="708"/>
        <w:jc w:val="both"/>
        <w:rPr/>
      </w:pPr>
      <w:r>
        <w:rPr/>
        <w:t>Листериозбен көптеген жануарлар ауырады. Ауру жылдың барлық мезгілінде байқалады. Ауру көзі листериозбен ауырған жануарлар, олардан бөлінген зәр, нәжіс, түсік төл, ластанған азық, су болып табылады.</w:t>
      </w:r>
    </w:p>
    <w:p>
      <w:pPr>
        <w:pStyle w:val="Normal"/>
        <w:ind w:firstLine="708"/>
        <w:jc w:val="both"/>
        <w:rPr/>
      </w:pPr>
      <w:r>
        <w:rPr/>
        <w:t>Плевропневмония мен негізінен теңіз шошқалары ауырады. Ауру көктемде және күзде өршиді. Ауру теңіз шошқалары ауруды таратушы болып табылады. Аурудың өршуіне жануарлардың тығыз орналасуы, температурасының күрт өзгеруі, ылғалдылықтың жоғарлауы және антисанитариялық жағдай себеп болады.</w:t>
      </w:r>
    </w:p>
    <w:p>
      <w:pPr>
        <w:pStyle w:val="Normal"/>
        <w:ind w:firstLine="708"/>
        <w:jc w:val="both"/>
        <w:rPr/>
      </w:pPr>
      <w:r>
        <w:rPr/>
        <w:t>Микроскопиялық саңырауқұлақтармен шақырылатын аурулар- микоздар деп аталады.</w:t>
      </w:r>
    </w:p>
    <w:p>
      <w:pPr>
        <w:pStyle w:val="Normal"/>
        <w:ind w:firstLine="708"/>
        <w:jc w:val="both"/>
        <w:rPr/>
      </w:pPr>
      <w:r>
        <w:rPr/>
        <w:t xml:space="preserve">Микоздардың ішінде зертханалық жануарлар арасында жиі кездесетіндері бұзау таз, аспергиллез және т.б. </w:t>
      </w:r>
    </w:p>
    <w:p>
      <w:pPr>
        <w:pStyle w:val="Normal"/>
        <w:ind w:firstLine="708"/>
        <w:jc w:val="both"/>
        <w:rPr/>
      </w:pPr>
      <w:r>
        <w:rPr>
          <w:b/>
        </w:rPr>
        <w:t xml:space="preserve">Бұзау таздың </w:t>
      </w:r>
      <w:r>
        <w:rPr/>
        <w:t>қозырушысы - дерматофит саңырауқұлақтары. Зертханалық жануарлар арасында бұзау тазға тышқандар, егеуқұйрықтар және қояндар сезімтал келеді. Ауру қоздырушысын үй және дала тышқандары, егеуқұйрықтар тасымалдайды. Ауру жануарлардан контагиозды жолмен және күтім құралдары арқылы жұғады. Ауру жылдың кез келген мерзімінде байқалады.</w:t>
      </w:r>
    </w:p>
    <w:p>
      <w:pPr>
        <w:pStyle w:val="Normal"/>
        <w:ind w:firstLine="708"/>
        <w:jc w:val="both"/>
        <w:rPr/>
      </w:pPr>
      <w:r>
        <w:rPr/>
        <w:t>Аспергиллез қоздырушысы - зең саңырауқұлағы. Ауру көзі зеңмен ластанған тағам қалдықтары, құрғақ шөп, қоздырушымен зақымдалған азық, төсеніш, ауа болып табылады. Ауру ауа арқылы жұғып, тыныс жолдарын зақымдайды.</w:t>
      </w:r>
    </w:p>
    <w:p>
      <w:pPr>
        <w:pStyle w:val="Normal"/>
        <w:ind w:firstLine="708"/>
        <w:jc w:val="both"/>
        <w:rPr/>
      </w:pPr>
      <w:r>
        <w:rPr/>
      </w:r>
    </w:p>
    <w:p>
      <w:pPr>
        <w:pStyle w:val="Normal"/>
        <w:ind w:firstLine="708"/>
        <w:jc w:val="both"/>
        <w:rPr>
          <w:b/>
          <w:b/>
        </w:rPr>
      </w:pPr>
      <w:r>
        <w:rPr>
          <w:b/>
        </w:rPr>
        <w:t>2 Зертханалық жануарлардың инвазиялық аурулары.</w:t>
      </w:r>
    </w:p>
    <w:p>
      <w:pPr>
        <w:pStyle w:val="Normal"/>
        <w:ind w:firstLine="708"/>
        <w:jc w:val="both"/>
        <w:rPr/>
      </w:pPr>
      <w:r>
        <w:rPr/>
        <w:t>Зертханалық жануарлардың инвазиялық аурулары қоздырғыштарына байланысты қарапайымдылармен, гельминттермен және кенелермен шақырылатын аурулар болып бөлінеді.</w:t>
      </w:r>
    </w:p>
    <w:p>
      <w:pPr>
        <w:pStyle w:val="Normal"/>
        <w:ind w:firstLine="708"/>
        <w:jc w:val="both"/>
        <w:rPr/>
      </w:pPr>
      <w:r>
        <w:rPr/>
        <w:t>Қарапайымдылармен шақырылатын аурулардың ішінде кең таралғаны және зертханалық жануарлар арасында жиі кездесетіні кокцидоз ауруы. Қоздырушысы әр түрлі кокцидиялар. Мыс: қоян организмін 10 түрлі кокцидия зақымдайды, оның 9 түрі ішекте, ал біреуі бауырда орналасып, ауру тудырады. Қояндар арасында кокцидия тасымалдаушылық жиі кездеседі. Ауру алиментарлық жолмен ластанған азық арқылы жұғады.</w:t>
      </w:r>
    </w:p>
    <w:p>
      <w:pPr>
        <w:pStyle w:val="Normal"/>
        <w:ind w:firstLine="708"/>
        <w:jc w:val="both"/>
        <w:rPr/>
      </w:pPr>
      <w:r>
        <w:rPr/>
        <w:t>Гельминттік аурулардың ішінде зертханалық жануарлар арасында пассалуроз және цистицеркоз жиі кездеседі.</w:t>
      </w:r>
    </w:p>
    <w:p>
      <w:pPr>
        <w:pStyle w:val="Normal"/>
        <w:ind w:firstLine="708"/>
        <w:jc w:val="both"/>
        <w:rPr/>
      </w:pPr>
      <w:r>
        <w:rPr/>
        <w:t>Пассалуроз қоздырушысы нематода тобына жататын жұмыр құрттар. Құрт жануарлардың тоқ ішегінде мекендейді. Ауру ластанған азық арқылы жұғады. Құрттың жұмыртқалары нәжіс арқылы организмнен бөлініп, сыртқы ортаны ластайды.</w:t>
      </w:r>
    </w:p>
    <w:p>
      <w:pPr>
        <w:pStyle w:val="Normal"/>
        <w:ind w:firstLine="708"/>
        <w:jc w:val="both"/>
        <w:rPr/>
      </w:pPr>
      <w:r>
        <w:rPr/>
        <w:t>Цистицеркоз қоздырушысы - таспа құрт личинкалары. Құрт личинкалары бұлшық етті зақымдап, ауру тудырады. Ауру көзі ауруды тасымалдаушы ит болып табылады, ол сыртқы ортаға құрттың жұмыртқаларын нәжісі арқылы бөліп, азықты, суды ластайды.</w:t>
      </w:r>
    </w:p>
    <w:p>
      <w:pPr>
        <w:pStyle w:val="Normal"/>
        <w:ind w:firstLine="708"/>
        <w:jc w:val="both"/>
        <w:rPr/>
      </w:pPr>
      <w:r>
        <w:rPr/>
        <w:t>Кенелермен шақырылатын аурулардың ішінде қышыма қотыр кең тараған. Ауруды тері кенелері тудырады. Ауру кантагиозды жолмен, яғни ауру жануарлармен тікелей жанасқанда немесе күтім құралдары арқылы жұғады. Кенелер тері ішіне еніп, тері де қабынулар тудырады. Кенелер тері арқылы қозғалған да, жүрген жерлерін қышытып, жануарлардың мазасын кетіреді.</w:t>
      </w:r>
    </w:p>
    <w:p>
      <w:pPr>
        <w:pStyle w:val="Normal"/>
        <w:ind w:firstLine="708"/>
        <w:jc w:val="both"/>
        <w:rPr/>
      </w:pPr>
      <w:r>
        <w:rPr/>
      </w:r>
    </w:p>
    <w:p>
      <w:pPr>
        <w:pStyle w:val="Normal"/>
        <w:ind w:firstLine="708"/>
        <w:jc w:val="both"/>
        <w:rPr>
          <w:b/>
          <w:b/>
        </w:rPr>
      </w:pPr>
      <w:r>
        <w:rPr>
          <w:b/>
        </w:rPr>
        <w:t>3 Зертханалық жануарлардың жұқпалы емес аурулары.</w:t>
      </w:r>
    </w:p>
    <w:p>
      <w:pPr>
        <w:pStyle w:val="Normal"/>
        <w:ind w:firstLine="708"/>
        <w:jc w:val="both"/>
        <w:rPr/>
      </w:pPr>
      <w:r>
        <w:rPr/>
        <w:t>Зертханалық жануарлардың жұқпалы емес ауруларының этиологиясы әр түрлі. Сапасыз азықтың әсерінен ішек-қарын жолдарының қабынуы, ауа температурасының күрт төмендеуінен, ауаның дымқылдығынан тыныс жолдарының қабынуы, үсік шалу, шаңдану салдарынан көздің кілегейлі қабығының қабынуы, азықта витаминдердің жетіспеуінің салдарынан түрлі гиповитаминоздар дамиды.</w:t>
      </w:r>
    </w:p>
    <w:p>
      <w:pPr>
        <w:pStyle w:val="Normal"/>
        <w:ind w:firstLine="708"/>
        <w:jc w:val="both"/>
        <w:rPr/>
      </w:pPr>
      <w:r>
        <w:rPr/>
        <w:t xml:space="preserve">Мыс: азықта А витаминінің жетіспеуі көздің кілегейлі қабығының құрғап, қабынуына, Д витаминінің және кальцийдің жетіспеуі организмде кальций фосфор алмасуының бұзылуына, рахитке, Е витаминінің жетіспеуі жыныстық жетілуінің төмендеуіне әкеп соғады.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5"/>
        </w:tabs>
        <w:ind w:left="1695" w:hanging="99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03:45:00Z</dcterms:created>
  <dc:creator>1</dc:creator>
  <dc:description/>
  <cp:keywords/>
  <dc:language>en-US</dc:language>
  <cp:lastModifiedBy>1</cp:lastModifiedBy>
  <dcterms:modified xsi:type="dcterms:W3CDTF">2012-04-21T03:45:00Z</dcterms:modified>
  <cp:revision>1</cp:revision>
  <dc:subject/>
  <dc:title>Дәріс №1 Кіріспе</dc:title>
</cp:coreProperties>
</file>